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</w:rPr>
        <w:t>Kommentarblatt zur BiSP-Daten-CD Dez.2002</w:t>
      </w:r>
      <w:r>
        <w:rPr/>
        <w:tab/>
        <w:tab/>
        <w:t>15.01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Aufnahme und Speicherung handschriftlicher Symbole und Wörter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Jede Testperson von 10 Probanden (8x Männer und 2x Frauen) hat mit einem zur Verfügung stehendem biometrischem Stift ein vorgegebenes Formblatt (Standard-Druckerpapier 80g) mit konventionellen Schreiberminen handschriftlich ausgefüllt. Die Vorlage der Formblätter liegen unter dem Dateinamen „CZ Vorlage zur Datenerfassung BiSP Projekt_1.1“ der CZ BiSP-Daten-CD bei. </w:t>
      </w:r>
    </w:p>
    <w:p>
      <w:pPr>
        <w:pStyle w:val="TextBody"/>
        <w:rPr/>
      </w:pPr>
      <w:r>
        <w:rPr/>
        <w:t>Die mehrfach wiederholt geschriebenen Symbole, Buchstaben, Ziffern, Wörter und Unterschriften wurden jeweils unter einem Dateinamen gespeichert.</w:t>
      </w:r>
    </w:p>
    <w:p>
      <w:pPr>
        <w:pStyle w:val="TextBody"/>
        <w:rPr/>
      </w:pPr>
      <w:r>
        <w:rPr/>
        <w:t xml:space="preserve">Der Dateiname ist in der oben erwähnten Vorlage angegeben. Für jeden Stift existieren pro Testperson folgenden Dateien: </w:t>
      </w:r>
    </w:p>
    <w:p>
      <w:pPr>
        <w:pStyle w:val="TextBody"/>
        <w:rPr/>
      </w:pPr>
      <w:r>
        <w:rPr/>
        <w:t>p1, p2, p3, p4, p5, p6, p7, p8, w1, w2, w3, w4, c1, c2</w:t>
      </w:r>
    </w:p>
    <w:p>
      <w:pPr>
        <w:pStyle w:val="TextBody"/>
        <w:rPr/>
      </w:pPr>
      <w:r>
        <w:rPr/>
        <w:t xml:space="preserve">Die Messwerte der einzelnen Testzeichen (z.B. +) sind durch kurze zeitliche Pausen voneinander getrennt. </w:t>
      </w:r>
    </w:p>
    <w:p>
      <w:pPr>
        <w:pStyle w:val="TextBody"/>
        <w:jc w:val="left"/>
        <w:rPr/>
      </w:pPr>
      <w:r>
        <w:rPr/>
        <w:t xml:space="preserve">Die Daten des DMS-Pen sind im Text-Format (Endung txt) gespeichert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Die CZ BiSP-Daten-CD Dez.2002 hat folgende Verzeichnis-Struktu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\Stifttyp_Abtastrate\</w:t>
      </w:r>
    </w:p>
    <w:p>
      <w:pPr>
        <w:pStyle w:val="Normal"/>
        <w:jc w:val="both"/>
        <w:rPr/>
      </w:pPr>
      <w:r>
        <w:rPr/>
        <w:t>\Stifttyp_Abtastrate\Name_der_Testperson</w:t>
      </w:r>
    </w:p>
    <w:p>
      <w:pPr>
        <w:pStyle w:val="Normal"/>
        <w:jc w:val="both"/>
        <w:rPr/>
      </w:pPr>
      <w:r>
        <w:rPr/>
        <w:t>\Stifttyp_Abtastrate\Name_der_Testperson\p1.tx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spiel:</w:t>
      </w:r>
    </w:p>
    <w:p>
      <w:pPr>
        <w:pStyle w:val="Normal"/>
        <w:jc w:val="both"/>
        <w:rPr/>
      </w:pPr>
      <w:r>
        <w:rPr/>
        <w:t>\DMS_pen_200Hz\topinka\p1.txt</w:t>
      </w:r>
    </w:p>
    <w:p>
      <w:pPr>
        <w:pStyle w:val="Normal"/>
        <w:jc w:val="both"/>
        <w:rPr/>
      </w:pPr>
      <w:r>
        <w:rPr/>
        <w:t>\DMS_pen_200Hz\topinka\w1.tx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inweis:</w:t>
      </w:r>
    </w:p>
    <w:p>
      <w:pPr>
        <w:pStyle w:val="Normal"/>
        <w:jc w:val="both"/>
        <w:rPr/>
      </w:pPr>
      <w:r>
        <w:rPr>
          <w:bCs/>
        </w:rPr>
        <w:t xml:space="preserve">Die Rohdaten sind Originaldaten, d.h. ohne Datenvorverarbeitung. </w:t>
      </w:r>
      <w:r>
        <w:rPr/>
        <w:t>Die CZ BiSP-Daten-CD enthält zusätschlich falsche Unterschrifte im \DMS_pen_200Hz_FalseSignaturesByRohlik Ordner. Ordner DMS_pen_200Hz_Scan enthält scanierte Papierblaten von DMS_pen_200Hz und DMS_pen_200Hz_FalseSignaturesByRohlik Da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ift-Version: Evo.2.1</w:t>
      </w:r>
    </w:p>
    <w:p>
      <w:pPr>
        <w:pStyle w:val="Normal"/>
        <w:jc w:val="both"/>
        <w:rPr/>
      </w:pPr>
      <w:r>
        <w:rPr/>
        <w:t>Software-Datenerfassung: ICONNECT-Messprogramm RohlikBiSP.tc2</w:t>
      </w:r>
    </w:p>
    <w:p>
      <w:pPr>
        <w:pStyle w:val="Normal"/>
        <w:jc w:val="both"/>
        <w:rPr/>
      </w:pPr>
      <w:r>
        <w:rPr/>
        <w:t>Abtastrate: f = 200HZ</w:t>
      </w:r>
    </w:p>
    <w:p>
      <w:pPr>
        <w:pStyle w:val="Normal"/>
        <w:jc w:val="both"/>
        <w:rPr/>
      </w:pPr>
      <w:r>
        <w:rPr/>
        <w:t>Schnittstelle: RS232</w:t>
      </w:r>
    </w:p>
    <w:p>
      <w:pPr>
        <w:pStyle w:val="Normal"/>
        <w:jc w:val="both"/>
        <w:rPr/>
      </w:pPr>
      <w:r>
        <w:rPr/>
        <w:t>Schreibunterlage: Es wurde bei allen Messungen dieselbe Schreibunterlage Standard-Druckerpapier 80g benut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i Rückfragen bitte wenden an: </w:t>
      </w:r>
    </w:p>
    <w:p>
      <w:pPr>
        <w:pStyle w:val="Normal"/>
        <w:jc w:val="both"/>
        <w:rPr/>
      </w:pPr>
      <w:r>
        <w:rPr/>
        <w:t>Ondrej Rohlik (rohlik@kiv.zcu.cz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370</wp:posOffset>
              </wp:positionH>
              <wp:positionV relativeFrom="paragraph">
                <wp:posOffset>-2476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-1.95pt" to="455.85pt,-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Kommentarblatt BiSP-Daten-CD 12.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560</wp:posOffset>
              </wp:positionH>
              <wp:positionV relativeFrom="paragraph">
                <wp:posOffset>17272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13.6pt" to="456.15pt,1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FH Regensburg </w:t>
      <w:tab/>
      <w:tab/>
      <w:t>BiSP Team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2:59:00Z</dcterms:created>
  <dc:creator> </dc:creator>
  <dc:description/>
  <dc:language>en-US</dc:language>
  <cp:lastModifiedBy>Ondrej Rohlik</cp:lastModifiedBy>
  <cp:lastPrinted>2002-12-18T15:31:00Z</cp:lastPrinted>
  <dcterms:modified xsi:type="dcterms:W3CDTF">2003-01-15T13:30:00Z</dcterms:modified>
  <cp:revision>3</cp:revision>
  <dc:subject/>
  <dc:title>Kommentarblatt zur BiSP-Daten-CD Dez</dc:title>
</cp:coreProperties>
</file>