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8"/>
        </w:rPr>
      </w:pPr>
      <w:r>
        <w:rPr>
          <w:b/>
          <w:sz w:val="48"/>
        </w:rPr>
        <w:t>PROLOG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48"/>
        </w:rPr>
        <w:t>Program popisuje "</w:t>
      </w:r>
      <w:r>
        <w:rPr>
          <w:i/>
          <w:sz w:val="48"/>
        </w:rPr>
        <w:t>svět</w:t>
      </w:r>
      <w:r>
        <w:rPr>
          <w:sz w:val="48"/>
        </w:rPr>
        <w:t>" Prologu</w:t>
      </w:r>
    </w:p>
    <w:p>
      <w:pPr>
        <w:pStyle w:val="Normal"/>
        <w:spacing w:lineRule="atLeast" w:line="240" w:before="120" w:after="0"/>
        <w:jc w:val="center"/>
        <w:rPr>
          <w:sz w:val="48"/>
        </w:rPr>
      </w:pPr>
      <w:r>
        <w:rPr>
          <w:sz w:val="48"/>
        </w:rPr>
        <w:t xml:space="preserve">  </w:t>
      </w:r>
      <w:r>
        <w:rPr>
          <w:sz w:val="48"/>
        </w:rPr>
        <w:t>=</w:t>
      </w:r>
    </w:p>
    <w:p>
      <w:pPr>
        <w:pStyle w:val="Normal"/>
        <w:spacing w:lineRule="atLeast" w:line="240" w:before="120" w:after="0"/>
        <w:jc w:val="center"/>
        <w:rPr>
          <w:sz w:val="48"/>
        </w:rPr>
      </w:pPr>
      <w:r>
        <w:rPr>
          <w:sz w:val="48"/>
        </w:rPr>
        <w:t>databáze faktů a pravidel.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>fakta:         predikát(arg1, arg2, ...argN).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>cíle:          ?- predikát(arg1, arg2, ...argN).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>pravidla:                         hlava   :-   tělo.</w:t>
      </w:r>
    </w:p>
    <w:p>
      <w:pPr>
        <w:pStyle w:val="Normal"/>
        <w:spacing w:lineRule="atLeast" w:line="240" w:before="120" w:after="0"/>
        <w:rPr/>
      </w:pPr>
      <w:r>
        <w:rPr>
          <w:sz w:val="48"/>
        </w:rPr>
        <w:t xml:space="preserve">                   </w:t>
      </w:r>
      <w:r>
        <w:rPr>
          <w:sz w:val="48"/>
        </w:rPr>
        <w:t>predikát(argumenty) :- fakta.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>Elementy programu: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 xml:space="preserve">  </w:t>
      </w:r>
      <w:r>
        <w:rPr>
          <w:sz w:val="48"/>
        </w:rPr>
        <w:t xml:space="preserve">konstanty, proměnné, struktury  </w:t>
      </w:r>
    </w:p>
    <w:p>
      <w:pPr>
        <w:pStyle w:val="Normal"/>
        <w:spacing w:lineRule="atLeast" w:line="240" w:before="120" w:after="0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635" cy="1835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75pt" to="-3.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30505</wp:posOffset>
                </wp:positionV>
                <wp:extent cx="42068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15pt" to="327.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46990</wp:posOffset>
                </wp:positionV>
                <wp:extent cx="635" cy="1835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pt" to="327.6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23050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8.15pt" to="169.2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                      </w:t>
      </w:r>
    </w:p>
    <w:p>
      <w:pPr>
        <w:pStyle w:val="Normal"/>
        <w:spacing w:lineRule="atLeast" w:line="240" w:before="120" w:after="0"/>
        <w:rPr>
          <w:sz w:val="48"/>
        </w:rPr>
      </w:pPr>
      <w:r>
        <w:rPr>
          <w:sz w:val="48"/>
        </w:rPr>
        <w:t xml:space="preserve">                       </w:t>
      </w:r>
      <w:r>
        <w:rPr>
          <w:sz w:val="48"/>
        </w:rPr>
        <w:t>termy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pacing w:lineRule="atLeast" w:line="240" w:before="120" w:after="0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b/>
          <w:sz w:val="44"/>
        </w:rPr>
        <w:t xml:space="preserve">unifikace </w:t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  <w:t xml:space="preserve">          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4"/>
        </w:rPr>
      </w:pPr>
      <w:r>
        <w:rPr>
          <w:sz w:val="44"/>
        </w:rPr>
        <w:t>porovná-li se volná proměnná s konstantou,     naváže se na tuto konstantu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4"/>
        </w:rPr>
      </w:pPr>
      <w:r>
        <w:rPr>
          <w:sz w:val="44"/>
        </w:rPr>
        <w:t>porovnají-li se dvě volné (neinstalované) proměnné, stanou se synonymy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4"/>
        </w:rPr>
      </w:pPr>
      <w:r>
        <w:rPr>
          <w:sz w:val="44"/>
        </w:rPr>
        <w:t>porovná-li se volná proměnná s termem, naváže se na tento term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4"/>
        </w:rPr>
      </w:pPr>
      <w:r>
        <w:rPr>
          <w:sz w:val="44"/>
        </w:rPr>
        <w:t>porovnají-li se termy, které nejsou volnými proměnnými, musí být pro úspěšné porovnání stejné.</w:t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Zásady při plnění cílů  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  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Dotaz může být složen z několika cílů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Při konjunkci cílů jsou cíle plněny postupně zleva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Pro každý cíl je při jeho plnění  prohledávána databáze od začátku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Při úspěšném porovnání klauzule s cílem je její místo v databázi označeno  ukazatelem. Každý z cílů má vlastní ukazatel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Při úspěšném porovnání cíle s hlavou pravidla, pokračuje výpočet plněním cílů zadaných tělem pravidla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Cíl je splněn, je-li úspěšně porovnán s faktem databáze, nebo s hlavou pravidla databáze a jsou splněny podcíle těla pravidla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Není-li během exekuce některý cíl splněn ani po prohlédnutí celé databáze, je aktivován mechanismus návratu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Splněním jednotlivých cílů dotazu je splněn globální cíl a systém vypíše hodnoty proměnných zadaných v dotazu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Zjistí-li se při výpočtu, že globální cíl nelze splnit, je výsledkem no.</w:t>
      </w:r>
    </w:p>
    <w:p>
      <w:pPr>
        <w:pStyle w:val="Normal"/>
        <w:spacing w:lineRule="atLeast" w:line="240" w:before="120" w:after="0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 w:before="120" w:after="0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>Mechanismus návratu</w:t>
      </w:r>
    </w:p>
    <w:p>
      <w:pPr>
        <w:pStyle w:val="Normal"/>
        <w:spacing w:lineRule="atLeast" w:line="240"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>
          <w:sz w:val="40"/>
        </w:rPr>
        <w:t>exekuce se vrací k předchozímu splněnému cíli, zruší se instalace proměnných a pokouší se opětovně splnit tento cíl prohledáváním databáze dále od ukazatele pro tento cíl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splní-li se opětovně tento cíl, pokračuje se plněním dalšího, (předtím nesplněného) vpravo stojícího cíle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40"/>
        </w:rPr>
      </w:pPr>
      <w:r>
        <w:rPr>
          <w:sz w:val="40"/>
        </w:rPr>
        <w:t>nesplní-li se předchozí cíl, vrací se výpočet opětovně zpět.</w:t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36"/>
          <w:szCs w:val="36"/>
          <w:u w:val="single"/>
        </w:rPr>
        <w:t>Shrnutí</w:t>
      </w:r>
      <w:r>
        <w:rPr>
          <w:b/>
          <w:sz w:val="40"/>
          <w:u w:val="single"/>
        </w:rPr>
        <w:t xml:space="preserve"> základních principů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rogram</w:t>
      </w:r>
      <w:r>
        <w:rPr>
          <w:b/>
          <w:sz w:val="32"/>
          <w:szCs w:val="32"/>
        </w:rPr>
        <w:t xml:space="preserve"> specifikujeme množinou klauzulí. Klauzule mají podobu faktů, pravidel a dotazu. Prolog zná pouze to, co je definované program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akt</w:t>
      </w:r>
      <w:r>
        <w:rPr>
          <w:b/>
          <w:sz w:val="32"/>
          <w:szCs w:val="32"/>
        </w:rPr>
        <w:t xml:space="preserve"> je jméno relace a argumenty (objekty) v daném uspořádání. Uspořádání je důležité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ravidlo</w:t>
      </w:r>
      <w:r>
        <w:rPr>
          <w:sz w:val="40"/>
        </w:rPr>
        <w:t xml:space="preserve"> </w:t>
      </w:r>
      <w:r>
        <w:rPr>
          <w:b/>
          <w:sz w:val="32"/>
          <w:szCs w:val="32"/>
        </w:rPr>
        <w:t>vyjadřuje vztahy, které platí jsou-li splněny podmínky z těla (cíle). Hlavu tvoří vždy jen jeden predikát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otaz</w:t>
      </w:r>
      <w:r>
        <w:rPr>
          <w:b/>
          <w:sz w:val="32"/>
          <w:szCs w:val="32"/>
        </w:rPr>
        <w:t xml:space="preserve"> může tvořit jeden nebo více cílů. Cíle mohou obsahovat proměnné i konstanty, Prolog najde tolik odpovědí kolik je požadováno (pokud existují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roměnná</w:t>
      </w:r>
      <w:r>
        <w:rPr>
          <w:b/>
          <w:sz w:val="32"/>
          <w:szCs w:val="32"/>
        </w:rPr>
        <w:t xml:space="preserve"> je v klauzuli obecně kvantifikována. Její platnost je omezena na klauzuli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efinice predikátu</w:t>
      </w:r>
      <w:r>
        <w:rPr>
          <w:b/>
          <w:sz w:val="32"/>
          <w:szCs w:val="32"/>
        </w:rPr>
        <w:t xml:space="preserve"> je posloupnost klauzulí pro jednu relaci. Predikát může určovat vztah, databázovou relaci, typ, vlastnost, funkci. Jméno predikátu musí být atomem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lnění cíle</w:t>
      </w:r>
      <w:r>
        <w:rPr>
          <w:b/>
          <w:sz w:val="32"/>
          <w:szCs w:val="32"/>
        </w:rPr>
        <w:t xml:space="preserve"> provádí Prolog pro nový cíl prohledáváním databáze od začátku, při opakovaném pokusu prohledáváním od naposled použité klauzule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Rekurzivní definice predikátu </w:t>
      </w:r>
      <w:r>
        <w:rPr>
          <w:b/>
          <w:sz w:val="32"/>
          <w:szCs w:val="32"/>
        </w:rPr>
        <w:t>musí obsahovat ukončovací podmínku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yp termu</w:t>
      </w:r>
      <w:r>
        <w:rPr>
          <w:b/>
          <w:sz w:val="32"/>
          <w:szCs w:val="32"/>
        </w:rPr>
        <w:t xml:space="preserve"> je rozpoznatelný syntaxí. Atomy a čísla jsou konstanty. Atomy a proměnné jsou jednoduchými termy. Anonymní proměnná představuje neznámý objekt, který nás nezajímá. Struktury jsou složené typy dat. Pravidlo je strukturou s funktorem :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Funktor</w:t>
      </w:r>
      <w:r>
        <w:rPr>
          <w:b/>
          <w:sz w:val="32"/>
          <w:szCs w:val="32"/>
        </w:rPr>
        <w:t xml:space="preserve"> je určen jménem a aritou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fikace termů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Dva termy jsou úspěšně porovnatelné (podobné), poku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sou totožné nebo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měnné v termech lze navázat na objekty tak, že po navázání proměnných jsou termy totožné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.  </w:t>
        <w:tab/>
        <w:t>datum( D, M, 2003)</w:t>
        <w:tab/>
        <w:t xml:space="preserve">datum(X, 12, R) </w:t>
        <w:tab/>
        <w:tab/>
        <w:t>js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datum( D, M, 2003)</w:t>
        <w:tab/>
        <w:t xml:space="preserve">datum(X, 12, 2004) </w:t>
        <w:tab/>
        <w:tab/>
        <w:t>nejs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bod(X, Y, Z)</w:t>
        <w:tab/>
        <w:tab/>
        <w:t>datum( D, M, 2003)</w:t>
        <w:tab/>
        <w:tab/>
        <w:t xml:space="preserve">nejsou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log vybere vždy nejobecnější možnost porovná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rovnání vyjadřuje operátor </w:t>
        <w:tab/>
        <w:t>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 porovnání proměnné se strukturou je nutné vyloučit případ, kdy se tato proměnná vyskytuje ve výraz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.</w:t>
        <w:tab/>
        <w:t>?- X = f(X).  %neproveditelné porovnání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16383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9pt" to="229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  <w:t xml:space="preserve">Způsobí </w:t>
        <w:tab/>
        <w:t>navázání X na f(X)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153670</wp:posOffset>
                </wp:positionV>
                <wp:extent cx="114300" cy="2286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.1pt" to="274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  <w:tab/>
        <w:tab/>
        <w:tab/>
        <w:tab/>
        <w:tab/>
        <w:t xml:space="preserve">    na f(X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 na f(X) 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am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urzivní datová struktura tvaru:</w:t>
      </w:r>
    </w:p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e1, e2, …, en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[ Hlava | Tělo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 ] prázdný sezn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t>Př.</w:t>
      </w:r>
      <w:r>
        <w:rPr>
          <w:b/>
          <w:sz w:val="28"/>
        </w:rPr>
        <w:tab/>
      </w:r>
      <w:r>
        <w:rPr>
          <w:b/>
          <w:sz w:val="28"/>
          <w:lang w:val="en-US"/>
        </w:rPr>
        <w:t>[a, b, c]  dtto  [a | [b, c] ]  dtto  [a, b | [c] ]  dtto  [a, b, c | [ ] ]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 X ] = [ a, b, c, d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[ X | Y ] = [ a, b, c, d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 X, Y | Z ] = [ a, b, c, d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[ X ] = [ [ a, b, c, d ]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 X | Y ] = [ [ a,  [ b, c ] ], d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 X | Y ] = [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 X | Y ] = [ d ]</w:t>
        <w:tab/>
        <w:tab/>
        <w:t>?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. predikátů pro práci se seznam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member( X, 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ppend( S1, S2, S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last(S, X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>delete(S1, S2, X)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szCs w:val="32"/>
        </w:rPr>
        <w:t>append([ ],X,X)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szCs w:val="32"/>
        </w:rPr>
        <w:t>append([X|S1],S2,[X|S3]):-append(S1,S2,S3).</w:t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gumenty</w:t>
        <w:tab/>
        <w:tab/>
        <w:tab/>
        <w:t>příkl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b   b    b</w:t>
        <w:tab/>
        <w:tab/>
        <w:tab/>
        <w:t>?-</w:t>
      </w:r>
      <w:r>
        <w:rPr>
          <w:b/>
          <w:sz w:val="32"/>
          <w:szCs w:val="32"/>
          <w:lang w:val="en-US"/>
        </w:rPr>
        <w:t>append( [a, b], [c], [a, b, c]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   b    f</w:t>
        <w:tab/>
        <w:tab/>
        <w:tab/>
        <w:t>?-append( [a, b], [c], [S3]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   f    b</w:t>
        <w:tab/>
        <w:tab/>
        <w:tab/>
        <w:t>?-append( [a, b], S2, [a, b, c, d]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   f    f</w:t>
        <w:tab/>
        <w:tab/>
        <w:tab/>
        <w:t>?-append( [a, b], S2, S3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   b   b</w:t>
        <w:tab/>
        <w:tab/>
        <w:tab/>
        <w:t>?-append( S1, [c, d], [a, b, c, d]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   b   f</w:t>
        <w:tab/>
        <w:tab/>
        <w:tab/>
        <w:t>?-append( S1, [c, d], S3 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   f   b</w:t>
        <w:tab/>
        <w:tab/>
        <w:tab/>
        <w:t>?-append( S1, S2, [c, d])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   f    f</w:t>
        <w:tab/>
        <w:tab/>
        <w:tab/>
        <w:t>?-append( S1, S2, S3 )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O</w:t>
      </w:r>
      <w:r>
        <w:rPr>
          <w:b/>
          <w:sz w:val="32"/>
          <w:szCs w:val="32"/>
          <w:u w:val="single"/>
        </w:rPr>
        <w:t>vlivnění mechanismu návratu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dikát řezu</w:t>
        <w:tab/>
        <w:tab/>
        <w:t>!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978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3.2pt" to="188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548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2pt" to="161.3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68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3.2pt" to="197.3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85pt" to="6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188595</wp:posOffset>
                </wp:positionV>
                <wp:extent cx="1257300" cy="342900"/>
                <wp:effectExtent l="1270" t="1714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.85pt" to="139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P1     :-      A1,    A2,     A3,  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63500</wp:posOffset>
                </wp:positionV>
                <wp:extent cx="914400" cy="2286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pt" to="184pt,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4745</wp:posOffset>
                </wp:positionH>
                <wp:positionV relativeFrom="paragraph">
                  <wp:posOffset>52705</wp:posOffset>
                </wp:positionV>
                <wp:extent cx="287655" cy="196850"/>
                <wp:effectExtent l="0" t="444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4.15pt" to="111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15pt" to="166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16700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3.15pt" to="193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15pt" to="202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1280</wp:posOffset>
                </wp:positionH>
                <wp:positionV relativeFrom="paragraph">
                  <wp:posOffset>167005</wp:posOffset>
                </wp:positionV>
                <wp:extent cx="59055" cy="8255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3.15pt" to="211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.15pt" to="22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.15pt" to="23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3.15pt" to="247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7535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3.15pt" to="26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135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15pt" to="274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40.05pt,5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2     :-      B1,     B2,     ! ,    B3,    …</w:t>
      </w:r>
    </w:p>
    <w:p>
      <w:pPr>
        <w:pStyle w:val="Normal"/>
        <w:ind w:firstLine="7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31750</wp:posOffset>
                </wp:positionV>
                <wp:extent cx="22860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5pt" to="274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3235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5pt" to="256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8935</wp:posOffset>
                </wp:positionH>
                <wp:positionV relativeFrom="paragraph">
                  <wp:posOffset>31750</wp:posOffset>
                </wp:positionV>
                <wp:extent cx="114300" cy="114300"/>
                <wp:effectExtent l="0" t="63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5pt" to="238pt,1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31750</wp:posOffset>
                </wp:positionV>
                <wp:extent cx="457200" cy="2286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5pt" to="229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 xml:space="preserve">    nesplněn</w:t>
        <w:tab/>
      </w:r>
    </w:p>
    <w:p>
      <w:pPr>
        <w:pStyle w:val="Normal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49530</wp:posOffset>
                </wp:positionV>
                <wp:extent cx="19431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9pt" to="193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2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lený řez</w:t>
        <w:tab/>
        <w:t>znemožní  návrat, který by stejně skončil neúspěchem (nemění deklarativní smysl)</w:t>
      </w:r>
    </w:p>
    <w:p>
      <w:pPr>
        <w:pStyle w:val="Normal"/>
        <w:ind w:left="2160" w:hanging="2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rvený řez</w:t>
        <w:tab/>
        <w:t>znemožní návrat, který by našel jiné řešení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mění deklarativní smysl) 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. </w:t>
        <w:tab/>
        <w:t>f( X, Y ) :- X &lt; 1,  ! ,  Y = 1.</w:t>
        <w:tab/>
        <w:t>%je zelený</w:t>
      </w:r>
    </w:p>
    <w:p>
      <w:pPr>
        <w:pStyle w:val="Normal"/>
        <w:rPr/>
      </w:pPr>
      <w:r>
        <w:rPr>
          <w:b/>
          <w:sz w:val="32"/>
          <w:szCs w:val="32"/>
        </w:rPr>
        <w:tab/>
        <w:t>f( X, 2 )  :- X &gt;=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f( X, Y ) :- X &lt; 1,  ! ,  Y = 1.</w:t>
        <w:tab/>
        <w:t>%je červen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f( X, 2 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>f( X, Y ) :- X &lt; 1,  Y =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f( X, 2 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ab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>Důležité predikáty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I/O operace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write(X) </w:t>
      </w:r>
      <w:r>
        <w:rPr>
          <w:sz w:val="28"/>
        </w:rPr>
        <w:tab/>
        <w:t>zápis termu do výstupního proudu</w:t>
      </w:r>
      <w:r>
        <w:rPr>
          <w:b/>
          <w:sz w:val="28"/>
        </w:rPr>
        <w:t xml:space="preserve">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l</w:t>
        <w:tab/>
        <w:tab/>
      </w:r>
      <w:r>
        <w:rPr>
          <w:sz w:val="28"/>
        </w:rPr>
        <w:t>odřádkov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ab(X)</w:t>
        <w:tab/>
      </w:r>
      <w:r>
        <w:rPr>
          <w:sz w:val="28"/>
        </w:rPr>
        <w:t>výstup X me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isplay(X)</w:t>
        <w:tab/>
      </w:r>
      <w:r>
        <w:rPr>
          <w:sz w:val="28"/>
        </w:rPr>
        <w:t>výstu</w:t>
      </w:r>
      <w:r>
        <w:rPr>
          <w:sz w:val="28"/>
          <w:lang w:val="en-US"/>
        </w:rPr>
        <w:t>p jako write, ale ve funkční notac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ad(X)</w:t>
        <w:tab/>
      </w:r>
      <w:r>
        <w:rPr>
          <w:sz w:val="28"/>
          <w:lang w:val="en-US"/>
        </w:rPr>
        <w:t xml:space="preserve"> čtení termu ze vstupního proud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put(X)</w:t>
        <w:tab/>
      </w:r>
      <w:r>
        <w:rPr>
          <w:sz w:val="28"/>
          <w:lang w:val="en-US"/>
        </w:rPr>
        <w:t>výstup znaku na jehož ASCII kod je X instalováno</w:t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get(X)</w:t>
        <w:tab/>
      </w:r>
      <w:r>
        <w:rPr>
          <w:sz w:val="28"/>
          <w:lang w:val="en-US"/>
        </w:rPr>
        <w:t>vstup ASCII kódu zobrazitelného znaku (32 a výše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get0(X)</w:t>
        <w:tab/>
      </w:r>
      <w:r>
        <w:rPr>
          <w:sz w:val="28"/>
          <w:lang w:val="en-US"/>
        </w:rPr>
        <w:t>jako get, ale i pro nezobrazitelné znaky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kip(X)</w:t>
        <w:tab/>
      </w:r>
      <w:r>
        <w:rPr>
          <w:sz w:val="28"/>
          <w:lang w:val="en-US"/>
        </w:rPr>
        <w:t>přeskakuje vstupující znaky, dokud úspěšně neporovná znak s 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tell(X)</w:t>
        <w:tab/>
      </w:r>
      <w:r>
        <w:rPr>
          <w:sz w:val="28"/>
          <w:lang w:val="en-US"/>
        </w:rPr>
        <w:t>přepnutí výstupu do souboru 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told</w:t>
        <w:tab/>
        <w:tab/>
      </w:r>
      <w:r>
        <w:rPr>
          <w:sz w:val="28"/>
          <w:lang w:val="en-US"/>
        </w:rPr>
        <w:t>uzavření souboru a přepnutí výstupu na use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e(X)</w:t>
        <w:tab/>
      </w:r>
      <w:r>
        <w:rPr>
          <w:sz w:val="28"/>
          <w:lang w:val="en-US"/>
        </w:rPr>
        <w:t xml:space="preserve"> přepnutí vstupu na soubor 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en</w:t>
        <w:tab/>
        <w:tab/>
      </w:r>
      <w:r>
        <w:rPr>
          <w:sz w:val="28"/>
          <w:lang w:val="en-US"/>
        </w:rPr>
        <w:t xml:space="preserve"> současný vstupní soubor je uzavřen a vstup přepnut na use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etdrive(X)</w:t>
        <w:tab/>
      </w:r>
      <w:r>
        <w:rPr>
          <w:sz w:val="28"/>
          <w:lang w:val="en-US"/>
        </w:rPr>
        <w:t>nastavení driveru 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getdrive(X)</w:t>
        <w:tab/>
      </w:r>
      <w:r>
        <w:rPr>
          <w:sz w:val="28"/>
          <w:lang w:val="en-US"/>
        </w:rPr>
        <w:t>zjištění jména aktuálního driver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chdir(X)</w:t>
        <w:tab/>
      </w:r>
      <w:r>
        <w:rPr>
          <w:sz w:val="28"/>
          <w:lang w:val="en-US"/>
        </w:rPr>
        <w:t>nastavení pracovního adresář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Řídící predikáty a tes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rue</w:t>
        <w:tab/>
        <w:tab/>
      </w:r>
      <w:r>
        <w:rPr>
          <w:sz w:val="28"/>
        </w:rPr>
        <w:t>vždy splněný cí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fail</w:t>
        <w:tab/>
        <w:tab/>
      </w:r>
      <w:r>
        <w:rPr>
          <w:sz w:val="28"/>
          <w:lang w:val="en-US"/>
        </w:rPr>
        <w:t>vždy nesplněný cí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de-DE"/>
        </w:rPr>
        <w:t>var(X)</w:t>
      </w:r>
      <w:r>
        <w:rPr>
          <w:sz w:val="28"/>
          <w:lang w:val="de-DE"/>
        </w:rPr>
        <w:tab/>
        <w:t>splněno, je-li X volnou proměnnou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onvar(X)</w:t>
        <w:tab/>
      </w:r>
      <w:r>
        <w:rPr>
          <w:sz w:val="28"/>
          <w:lang w:val="en-US"/>
        </w:rPr>
        <w:t>splněno, nen</w:t>
      </w:r>
      <w:r>
        <w:rPr>
          <w:sz w:val="28"/>
        </w:rPr>
        <w:t>í</w:t>
      </w:r>
      <w:r>
        <w:rPr>
          <w:sz w:val="28"/>
          <w:lang w:val="en-US"/>
        </w:rPr>
        <w:t>-li X neinstalovanou proměnno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de-DE"/>
        </w:rPr>
        <w:t>atom(X)</w:t>
        <w:tab/>
      </w:r>
      <w:r>
        <w:rPr>
          <w:sz w:val="28"/>
          <w:lang w:val="de-DE"/>
        </w:rPr>
        <w:t>splněno, je-li X instalováno na atom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integer(X)</w:t>
        <w:tab/>
      </w:r>
      <w:r>
        <w:rPr>
          <w:sz w:val="28"/>
          <w:lang w:val="de-DE"/>
        </w:rPr>
        <w:t>splněno, je-li X instalováno na integer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atomic(X)</w:t>
        <w:tab/>
      </w:r>
      <w:r>
        <w:rPr>
          <w:sz w:val="28"/>
          <w:lang w:val="de-DE"/>
        </w:rPr>
        <w:t>splněno, je-li X instalováno na attom nebo integer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not(X)</w:t>
        <w:tab/>
      </w:r>
      <w:r>
        <w:rPr>
          <w:sz w:val="28"/>
          <w:lang w:val="de-DE"/>
        </w:rPr>
        <w:t>X musí být interpretovatelné jako cíl. Uspěje, pokud X není splněn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right="-625" w:hanging="0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call(X)</w:t>
        <w:tab/>
      </w:r>
      <w:r>
        <w:rPr>
          <w:sz w:val="28"/>
          <w:lang w:val="de-DE"/>
        </w:rPr>
        <w:t>X musí být interpretovatelné jako cíl. Uspěje, pokud X je splněn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halt</w:t>
        <w:tab/>
        <w:tab/>
      </w:r>
      <w:r>
        <w:rPr>
          <w:sz w:val="28"/>
          <w:lang w:val="de-DE"/>
        </w:rPr>
        <w:t>ukončí výpočet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X = Y</w:t>
        <w:tab/>
        <w:tab/>
      </w:r>
      <w:r>
        <w:rPr>
          <w:sz w:val="28"/>
          <w:lang w:val="de-DE"/>
        </w:rPr>
        <w:t>pokus o porovnání X s Y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en-US"/>
        </w:rPr>
        <w:t>X \= Y</w:t>
        <w:tab/>
      </w:r>
      <w:r>
        <w:rPr>
          <w:sz w:val="28"/>
          <w:lang w:val="en-US"/>
        </w:rPr>
        <w:t>opak =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X == Y</w:t>
        <w:tab/>
      </w:r>
      <w:r>
        <w:rPr>
          <w:sz w:val="28"/>
          <w:lang w:val="en-US"/>
        </w:rPr>
        <w:t>striktní rovnos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X \== Y</w:t>
        <w:tab/>
      </w:r>
      <w:r>
        <w:rPr>
          <w:sz w:val="28"/>
          <w:lang w:val="en-US"/>
        </w:rPr>
        <w:t>úspěšně splněn, neplatí-li ==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!</w:t>
        <w:tab/>
        <w:tab/>
      </w:r>
      <w:r>
        <w:rPr>
          <w:sz w:val="28"/>
          <w:lang w:val="en-US"/>
        </w:rPr>
        <w:t>změna mechanismu návrat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peat</w:t>
        <w:tab/>
      </w:r>
      <w:r>
        <w:rPr>
          <w:sz w:val="28"/>
          <w:lang w:val="en-US"/>
        </w:rPr>
        <w:t>nekonečněkrát splnitelný cí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X , Y</w:t>
        <w:tab/>
        <w:tab/>
      </w:r>
      <w:r>
        <w:rPr>
          <w:sz w:val="28"/>
          <w:lang w:val="en-US"/>
        </w:rPr>
        <w:t>konjunkce cílů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X ; Y</w:t>
        <w:tab/>
        <w:tab/>
      </w:r>
      <w:r>
        <w:rPr>
          <w:sz w:val="28"/>
          <w:lang w:val="en-US"/>
        </w:rPr>
        <w:t>disjunkce cílů</w:t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edikáty pro práci s aritmetickými výrazy</w:t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X is E</w:t>
        <w:tab/>
      </w:r>
      <w:r>
        <w:rPr>
          <w:sz w:val="28"/>
          <w:lang w:val="en-US"/>
        </w:rPr>
        <w:t>E mus</w:t>
      </w:r>
      <w:r>
        <w:rPr>
          <w:sz w:val="28"/>
        </w:rPr>
        <w:t>í být aritm. výraz, který se vyhodnotí a porovná s 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E1 + E2</w:t>
        <w:tab/>
      </w:r>
      <w:r>
        <w:rPr>
          <w:sz w:val="28"/>
          <w:lang w:val="de-DE"/>
        </w:rPr>
        <w:t xml:space="preserve">při instalovaných argumentech </w:t>
      </w:r>
      <w:r>
        <w:rPr>
          <w:sz w:val="28"/>
        </w:rPr>
        <w:t xml:space="preserve">(pod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, </w:t>
      </w:r>
      <w:r>
        <w:rPr>
          <w:sz w:val="28"/>
          <w:lang w:val="de-DE"/>
        </w:rPr>
        <w:t>*, /, mod)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E1 &gt; E2</w:t>
      </w:r>
      <w:r>
        <w:rPr>
          <w:sz w:val="28"/>
          <w:lang w:val="de-DE"/>
        </w:rPr>
        <w:tab/>
        <w:t>při instalovaných argumentech  (pod. &gt;=,&lt;,=&lt;,\=,=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de-DE"/>
        </w:rPr>
        <w:t>E1 =:= E2</w:t>
        <w:tab/>
      </w:r>
      <w:r>
        <w:rPr>
          <w:sz w:val="28"/>
          <w:lang w:val="de-DE"/>
        </w:rPr>
        <w:t>uspěje, jsou-li si hodnoty E1, E2 rovny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de-DE"/>
        </w:rPr>
        <w:t>E1 =\= E2</w:t>
        <w:tab/>
      </w:r>
      <w:r>
        <w:rPr>
          <w:sz w:val="28"/>
          <w:lang w:val="de-DE"/>
        </w:rPr>
        <w:t>uspěje, nejsou-li si hodnoty E1, E2 rovny</w:t>
      </w:r>
    </w:p>
    <w:p>
      <w:pPr>
        <w:pStyle w:val="Normal"/>
        <w:ind w:firstLine="708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708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708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edikáty pro manipulaci s databází a s klauzulem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isting(X)</w:t>
        <w:tab/>
      </w:r>
      <w:r>
        <w:rPr>
          <w:sz w:val="28"/>
          <w:lang w:val="en-US"/>
        </w:rPr>
        <w:t>výpis všech klauzulí na jejichž jméno je X instalován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isting</w:t>
        <w:tab/>
      </w:r>
      <w:r>
        <w:rPr>
          <w:sz w:val="28"/>
          <w:lang w:val="en-US"/>
        </w:rPr>
        <w:t>výpis celého program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clause(X, Y) </w:t>
      </w:r>
      <w:r>
        <w:rPr>
          <w:sz w:val="28"/>
          <w:lang w:val="en-US"/>
        </w:rPr>
        <w:t>porovnání X a Y s hlavou a s tělem klauzul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sserta(X)</w:t>
        <w:tab/>
      </w:r>
      <w:r>
        <w:rPr>
          <w:sz w:val="28"/>
          <w:lang w:val="en-US"/>
        </w:rPr>
        <w:t>přidání klauzule instalované na X na začátek databáz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ssertz(X)</w:t>
        <w:tab/>
      </w:r>
      <w:r>
        <w:rPr>
          <w:sz w:val="28"/>
          <w:lang w:val="en-US"/>
        </w:rPr>
        <w:t>totéž, ale přidává se na konec databáz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retract(X)</w:t>
        <w:tab/>
      </w:r>
      <w:r>
        <w:rPr>
          <w:sz w:val="28"/>
          <w:lang w:val="en-US"/>
        </w:rPr>
        <w:t>odstranění prvého výskytu klauzule X z databáz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findall(X,Y.Z) </w:t>
      </w:r>
      <w:r>
        <w:rPr>
          <w:sz w:val="28"/>
          <w:lang w:val="en-US"/>
        </w:rPr>
        <w:t>všechny výskyty termu X v databázi, které splňují cíl Y jso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vloženy do seznamu 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br w:type="page"/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>Predikáty pro práci se strukturam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4" w:hanging="2124"/>
        <w:rPr/>
      </w:pPr>
      <w:r>
        <w:rPr>
          <w:b/>
          <w:sz w:val="28"/>
          <w:lang w:val="en-US"/>
        </w:rPr>
        <w:t>funktor(T, F, A)</w:t>
        <w:tab/>
      </w:r>
      <w:r>
        <w:rPr>
          <w:sz w:val="28"/>
          <w:lang w:val="en-US"/>
        </w:rPr>
        <w:t>vytvoří strukturu T s funktorem F a aritou A</w:t>
      </w:r>
    </w:p>
    <w:p>
      <w:pPr>
        <w:pStyle w:val="Normal"/>
        <w:ind w:left="2124" w:hanging="212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4" w:hanging="212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4" w:hanging="2124"/>
        <w:rPr/>
      </w:pPr>
      <w:r>
        <w:rPr>
          <w:b/>
          <w:sz w:val="28"/>
          <w:lang w:val="en-US"/>
        </w:rPr>
        <w:t>arg(N, T, A)</w:t>
        <w:tab/>
      </w:r>
      <w:r>
        <w:rPr>
          <w:sz w:val="28"/>
          <w:lang w:val="en-US"/>
        </w:rPr>
        <w:t>porovná A s N-tým argumentem struktury 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4" w:hanging="2124"/>
        <w:rPr/>
      </w:pPr>
      <w:r>
        <w:rPr>
          <w:b/>
          <w:sz w:val="28"/>
          <w:lang w:val="de-DE"/>
        </w:rPr>
        <w:t>X =.. L</w:t>
        <w:tab/>
      </w:r>
      <w:r>
        <w:rPr>
          <w:sz w:val="28"/>
          <w:lang w:val="de-DE"/>
        </w:rPr>
        <w:t>tzv."univ". Provádí porovnání termu X se seznamem L, který je složen z funktoru termu X, následovaném argumenty X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284" w:leader="none"/>
        </w:tabs>
        <w:ind w:left="2124" w:hanging="2124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name(A, L)</w:t>
        <w:tab/>
      </w:r>
      <w:r>
        <w:rPr>
          <w:sz w:val="28"/>
          <w:lang w:val="de-DE"/>
        </w:rPr>
        <w:t>je-li A instalováno, převede jméno atomu A na seznam znaků a ten porovná s L. Není-li A instalováno, instaluje je znaky podle seznamu L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en-US"/>
        </w:rPr>
        <w:t>lenght( L, A)</w:t>
        <w:tab/>
      </w:r>
      <w:r>
        <w:rPr>
          <w:sz w:val="28"/>
          <w:lang w:val="en-US"/>
        </w:rPr>
        <w:t>zjistí délku seznamu a porovná ji s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 xml:space="preserve">op(Prec, Asociativita {xfx, xfy, yfx, yfy, fx, fy, xf, yf }, Op) </w:t>
      </w:r>
      <w:r>
        <w:rPr>
          <w:sz w:val="28"/>
          <w:lang w:val="en-US"/>
        </w:rPr>
        <w:t>- definuje operator Op s precedenc</w:t>
      </w:r>
      <w:r>
        <w:rPr>
          <w:sz w:val="28"/>
        </w:rPr>
        <w:t>í</w:t>
      </w:r>
      <w:r>
        <w:rPr>
          <w:sz w:val="28"/>
          <w:lang w:val="en-US"/>
        </w:rPr>
        <w:t xml:space="preserve"> Prec a asociativitou A. Op může být seznam  operatorů stejné precedence a asociativity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ýznam:  y</w:t>
        <w:tab/>
        <w:t>agrument může obsahovat operátor stejné nebo nižší priorit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x</w:t>
        <w:tab/>
        <w:tab/>
        <w:t>"    musí</w:t>
        <w:tab/>
        <w:t>"</w:t>
        <w:tab/>
        <w:tab/>
        <w:t>"     nižší priorit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f</w:t>
        <w:tab/>
        <w:t>určuje pozici operáto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1200, xfx, [:-, --&gt;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1200, fx, [?-, :-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1100, xfy, ';'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1000, xfy, ', '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900, fy,  not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700, xfx, [=, \=, is, =.., ==, \==, =:=, =\=, &lt;, &gt;, =&lt;, &gt;=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500, yfx, [+, -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500, fx, [+, -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400, yfx, [/, *]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300, xfx, mod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(200, xfy, ^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9:22:00Z</dcterms:created>
  <dc:creator>X Y</dc:creator>
  <dc:description/>
  <dc:language>en-US</dc:language>
  <cp:lastModifiedBy>Karel Jezek</cp:lastModifiedBy>
  <cp:lastPrinted>2003-02-11T10:10:00Z</cp:lastPrinted>
  <dcterms:modified xsi:type="dcterms:W3CDTF">2003-02-27T16:26:00Z</dcterms:modified>
  <cp:revision>17</cp:revision>
  <dc:subject/>
  <dc:title>PROLOG</dc:title>
</cp:coreProperties>
</file>