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Zpracování výjimečných situací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azyky bez ovladačů výjimek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 xml:space="preserve">výskyt výjimky způsobí přenesení výpočtu do operačního systému. </w:t>
      </w:r>
    </w:p>
    <w:p>
      <w:pPr>
        <w:pStyle w:val="Normal"/>
        <w:ind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en vypíše zprávu a ukončí program.</w:t>
      </w:r>
    </w:p>
    <w:p>
      <w:pPr>
        <w:pStyle w:val="Normal"/>
        <w:ind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azyky s ovladačem výjimek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 xml:space="preserve">programy mohou zachytávat některé situace, provést náhradní akci </w:t>
      </w:r>
    </w:p>
    <w:p>
      <w:pPr>
        <w:pStyle w:val="Normal"/>
        <w:ind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 pokračovat ve výpočtu</w:t>
      </w:r>
    </w:p>
    <w:p>
      <w:pPr>
        <w:pStyle w:val="Normal"/>
        <w:ind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ef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ýjimečná situace je neobvyklou událostí (chybovou či nechybovou), která je detekovatelná hardwarem či softwarem a vyžaduje speciální zpracování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ruhy výjimek:</w:t>
        <w:tab/>
        <w:tab/>
        <w:t>-vestavěné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-uživatelské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Výjimka vzniká, nastane-li s ní asociovaná událost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Speciální zpracování vyžadované po detekci výjimky se nazývá zpracováním výjimky. Programová jednotka, která je provádí se nazývá ovladačem výjimky (exception handler).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o je třeba ujasnit při použití mechanismu zpracování výjimek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jak a kde specifikovat ovladače a v jakém rozsahu působí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jak je výskyt výjimky (volání výjimky) propojeno s ovladačem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kde pokračuje výpočet poté, co ovladač výjimky skončí činnost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jak specifikovat uživatelské výjimky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mohou být vestavěné výjimky explicitně vyvolány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jsou hardwarem detekovatelné chyby chápány jako výjimky které lze ošetřit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jsou zavedeny vestavěné výjimky?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lze výjimky potlačit a jak?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lang w:val="cs-CZ"/>
        </w:rPr>
        <w:t>Způsob ošetření výjimky (šíření/propagace)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Vznik výjimky</w: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0.05pt" to="104.2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</wp:posOffset>
                </wp:positionH>
                <wp:positionV relativeFrom="paragraph">
                  <wp:posOffset>137795</wp:posOffset>
                </wp:positionV>
                <wp:extent cx="0" cy="4686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.85pt" to="23.2pt,3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64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.85pt" to="104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je v programové </w:t>
        <w:tab/>
        <w:tab/>
        <w:t>ne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9.45pt" to="248.1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140</wp:posOffset>
                </wp:positionH>
                <wp:positionV relativeFrom="paragraph">
                  <wp:posOffset>12001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9.45pt" to="248.2pt,6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>jednotce ovladač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 tuto výjimku?</w:t>
      </w:r>
    </w:p>
    <w:p>
      <w:pPr>
        <w:pStyle w:val="Normal"/>
        <w:ind w:left="2832" w:hanging="0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5397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.25pt" to="104.2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416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no</w:t>
        <w:tab/>
        <w:tab/>
        <w:tab/>
        <w:tab/>
        <w:t xml:space="preserve">je touto jednotkou </w:t>
        <w:tab/>
        <w:tab/>
        <w:t>ano</w:t>
      </w:r>
    </w:p>
    <w:p>
      <w:pPr>
        <w:pStyle w:val="Normal"/>
        <w:ind w:left="3540" w:firstLine="708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0840</wp:posOffset>
                </wp:positionH>
                <wp:positionV relativeFrom="paragraph">
                  <wp:posOffset>1206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0.95pt" to="419.1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3840</wp:posOffset>
                </wp:positionH>
                <wp:positionV relativeFrom="paragraph">
                  <wp:posOffset>1206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0.95pt" to="419.2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>hlavní program?</w:t>
      </w:r>
    </w:p>
    <w:p>
      <w:pPr>
        <w:pStyle w:val="Normal"/>
        <w:ind w:left="6372" w:hanging="0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140</wp:posOffset>
                </wp:positionH>
                <wp:positionV relativeFrom="paragraph">
                  <wp:posOffset>36195</wp:posOffset>
                </wp:positionV>
                <wp:extent cx="0" cy="2400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.85pt" to="248.2pt,1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hanging="0"/>
        <w:rPr/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ne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pracování</w:t>
        <w:tab/>
        <w:tab/>
        <w:tab/>
        <w:tab/>
        <w:tab/>
        <w:tab/>
        <w:tab/>
        <w:tab/>
        <w:t>zpracování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ýjimky</w:t>
        <w:tab/>
        <w:tab/>
        <w:tab/>
        <w:tab/>
        <w:tab/>
        <w:tab/>
        <w:tab/>
        <w:tab/>
        <w:t>výjimky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334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.5pt" to="104.2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>systémem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>(ukončení</w:t>
      </w:r>
    </w:p>
    <w:p>
      <w:pPr>
        <w:pStyle w:val="Normal"/>
        <w:ind w:left="708" w:firstLine="708"/>
        <w:rPr/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>programu)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okračování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výpočtu za 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gr.jednotkou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 výjimkou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lang w:val="cs-CZ"/>
        </w:rPr>
        <w:t>předání výjimky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7.2pt" to="203.1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ab/>
        <w:t xml:space="preserve">do ?nadřazené? </w:t>
      </w:r>
    </w:p>
    <w:p>
      <w:pPr>
        <w:pStyle w:val="Normal"/>
        <w:ind w:left="3540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ednotky</w:t>
      </w:r>
    </w:p>
    <w:p>
      <w:pPr>
        <w:pStyle w:val="Normal"/>
        <w:ind w:left="708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 sekvenci příkazů zpracování výjimky může být použit příkaz pro předání výjimky do nadřazené jednotky.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PL1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var ovladače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>ON  jméno</w:t>
        <w:tab/>
        <w:t>[SNAP]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BEGI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…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END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volitelné SNAP způsobí tisk dynamické trasy do okamžiku výjimk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výjimky jsou dynamicky vázány k naposledy provedenému ON příkazu (zhoršuje čitelnost)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mechanismus výjimek je nejednotný. Některé výjimky vrací řízení do příkazu, který způsobil výjimku, jiné ukončují program. Některé jsou implicitně povoleny (je možné je zakázat), jiné implicitně zakázány a musí se povolit. Uživatelské výjimky mohou přenášet řízení na libovolné místo programu označené návěštím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uživatelské výjimky se definují konstrukcí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DCL CONDITION  jméno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-vestavěné</w:t>
        <w:tab/>
        <w:t>ZERODIVIDE, SUBSCRIPTRANGE, ENDFILE, … (celkem 22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výjimky lze explicitně vyvolat příkazem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SIGNAL CONDITION (jméno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.</w:t>
        <w:tab/>
        <w:t xml:space="preserve">ON SUBSCRIPTRANGE </w:t>
        <w:tab/>
        <w:t>/* ovladac */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BEGIN  …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>END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(NOOVERFLOW):  BEGIN  …  END; /*vypnuti kontroly preteceni */</w:t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>(SUBSCRIPTRANGE): BEGIN  …  END; /*zapnuti kontroly indexu*/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t>C++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var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ry {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//programový text, ve kterém  vzniká výjimka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atch (formalní parametr) {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//příkazy ovladač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atch (formalní parametr) {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-příkazy ovladač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catch je jméno všech ovladačů, rozlišují se formálním parametrem. Nemusí jím být proměnná, může jím být jméno typu. Form. parametr lze použít k přenosu informace do ovladače. catch(…) chytá všechny výjimky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-výjimky jsou vyvolávány pouze explicitně příkaze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 xml:space="preserve">throw [výraz]; </w:t>
        <w:tab/>
        <w:t>//[ ] jsou metasymbo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typ výrazu určuje, který příslušný ovladač použít, což není příliš informativní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throw bez operandu se může vyskytnout jen v ovladači, způsobí pak znovuvyvolání výjimky a její zpracovávání ve vyšší ůrovni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-neošetřené výjimky se propagují do místa volání funkce, ve které výjimka vznikla. Propagace může pokračovat až do funkce main. </w:t>
      </w:r>
      <w:r>
        <w:rPr>
          <w:b/>
          <w:bCs/>
          <w:sz w:val="28"/>
          <w:lang w:val="de-DE"/>
        </w:rPr>
        <w:t>Pokud ani tam není ovladač nalezen, program je ukončen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po provedení příkazů ovladače je řízení přeneseno na příkaz za posledním z ovladačů (z nichž jeden zpracoval výjimku)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28"/>
          <w:lang w:val="de-DE"/>
        </w:rPr>
        <w:t>-všechny výjimky jsou uživatelské, hardwarem detekovatelné výjimky nemá, co</w:t>
      </w:r>
      <w:r>
        <w:rPr>
          <w:b/>
          <w:bCs/>
          <w:sz w:val="28"/>
          <w:lang w:val="cs-CZ"/>
        </w:rPr>
        <w:t>ž je škoda.</w:t>
      </w:r>
      <w:r>
        <w:br w:type="page"/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ř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 &lt;iostream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d Ftest(int f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out &lt;&lt; "jsem v Ftest:"&lt;&lt; fi &lt;&lt; "\n"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f (fi) throw f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out &lt;&lt; "start\n"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try {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cout &lt;&lt; "jsem v try \n"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Ftest(0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Ftest(1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Ftest(2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catch (int 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{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ut &lt;&lt; "zachycena hodnota:" &lt;&lt; i &lt;&lt; "\n"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out &lt;&lt; "konec"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return 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t>Java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založeno na C++, s ohledem na OOP paradigma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všechny výjimky jsou objekty tříd, které jsou potomky třídy Throwabl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knihovna Javy obsahuje dvě podtřídy Throwabl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ab/>
        <w:t>1. Error</w:t>
        <w:tab/>
        <w:t>výjimky této třídy jsou vyvolávány Java interpretem (např.</w:t>
      </w:r>
    </w:p>
    <w:p>
      <w:pPr>
        <w:pStyle w:val="Normal"/>
        <w:rPr/>
      </w:pPr>
      <w:r>
        <w:rPr>
          <w:b/>
          <w:bCs/>
          <w:sz w:val="28"/>
          <w:lang w:val="de-DE"/>
        </w:rPr>
        <w:tab/>
        <w:tab/>
        <w:tab/>
        <w:t>při přetečení haldy),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ab/>
        <w:tab/>
        <w:tab/>
        <w:t>jejich zpracování nepřísluší uživateli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28"/>
          <w:lang w:val="de-DE"/>
        </w:rPr>
        <w:tab/>
      </w:r>
      <w:r>
        <w:rPr>
          <w:b/>
          <w:bCs/>
          <w:sz w:val="28"/>
          <w:lang w:val="en-US"/>
        </w:rPr>
        <w:t>2. Exception</w:t>
        <w:tab/>
        <w:t>uživatelské výjimky jsou obvykle jejími potomky.</w:t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>Má dvě předdefinované podtřídy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>IOExcep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>RuntimeExcep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-RuntimeException vznikají, když program obsahuje chyby (např. jejím potomkem definovaným v java.util je ArrayIndexOutOfBoundException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catch musí mít parametr. Tyto parametry musí být potomky třídy Throwabl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try klauzule je stejná jako v C++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-throw slouží jako v C++ k vyvolávání výjimek. Může být použit spolu s operátorem new k vytvoření objektu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př.</w:t>
        <w:tab/>
      </w:r>
    </w:p>
    <w:p>
      <w:pPr>
        <w:pStyle w:val="Normal"/>
        <w:ind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lass MyException extends Exception {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public MyException() {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public MyException(String message) {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>super(message); //posila zpravu predkovi = Excep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lze ji vyvolat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throw new MyException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lang w:val="en-US"/>
        </w:rPr>
        <w:t>nebo vytvo</w:t>
      </w:r>
      <w:r>
        <w:rPr>
          <w:b/>
          <w:bCs/>
          <w:sz w:val="28"/>
          <w:lang w:val="cs-CZ"/>
        </w:rPr>
        <w:t>řit instanci příkazem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>MyException mE = new MyException( )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a po</w:t>
      </w:r>
      <w:r>
        <w:rPr>
          <w:b/>
          <w:bCs/>
          <w:sz w:val="28"/>
          <w:lang w:val="cs-CZ"/>
        </w:rPr>
        <w:t>užít ji příkazem</w:t>
      </w:r>
    </w:p>
    <w:p>
      <w:pPr>
        <w:pStyle w:val="Normal"/>
        <w:ind w:firstLine="708"/>
        <w:rPr/>
      </w:pPr>
      <w:r>
        <w:rPr>
          <w:b/>
          <w:bCs/>
          <w:sz w:val="28"/>
          <w:lang w:val="cs-CZ"/>
        </w:rPr>
        <w:t>throw mE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konstruktor s parametrem message lze</w:t>
      </w:r>
      <w:r>
        <w:rPr>
          <w:b/>
          <w:bCs/>
          <w:sz w:val="28"/>
          <w:lang w:val="cs-CZ"/>
        </w:rPr>
        <w:t xml:space="preserve"> použít příkazem</w:t>
      </w:r>
    </w:p>
    <w:p>
      <w:pPr>
        <w:pStyle w:val="Normal"/>
        <w:ind w:firstLine="708"/>
        <w:rPr/>
      </w:pPr>
      <w:r>
        <w:rPr>
          <w:b/>
          <w:bCs/>
          <w:sz w:val="28"/>
          <w:lang w:val="cs-CZ"/>
        </w:rPr>
        <w:t>throw new MyException("zprava o chybe")</w:t>
      </w:r>
      <w:r>
        <w:rPr>
          <w:b/>
          <w:bCs/>
          <w:sz w:val="28"/>
          <w:lang w:val="en-US"/>
        </w:rPr>
        <w:t>;</w:t>
      </w:r>
    </w:p>
    <w:p>
      <w:pPr>
        <w:pStyle w:val="Normal"/>
        <w:ind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výjimka je zachycena prvým ovladačem, který má parametr stejné třídy jako parametr throw příkazu, nebo je potomkem stejné třídy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-není-li nalezen ovladač pro příslušnou konstrukci try, hledá se v nejbližším obepínajícím try, nenajde-li se v celé metodě, hledá se v jednotce, která metodu vyvolala … až do main. </w:t>
      </w:r>
      <w:r>
        <w:rPr>
          <w:b/>
          <w:bCs/>
          <w:sz w:val="28"/>
          <w:lang w:val="de-DE"/>
        </w:rPr>
        <w:t>Pokud ani tam není, program je ukončen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výjimky třídy Error a RunTimeException se nazývají unchecked exception. Ostatní jsou checked exception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-checked exceptions (kontrolované), které metoda vyvolává, musí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buď mít v metodě uvedený ovladač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nebo být uvedeny v seznamu throws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seznam throws je součástí hlavičky metody. Např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void jmenoMetody( ) throws IOException { …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metoda, která volá metodu citující kontrolovanou výjimku ve své throws klauzuli, má tři možnosti jak s výjimkou naložit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zachytit ji a zpracovat ve svém ovladači catch,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zachytit ji a vyvolat výjimku ze svého seznamu throws,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eklarovat ji ve svém throws seznamu a víc se oni nestarat.</w:t>
      </w:r>
      <w:r>
        <w:br w:type="page"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en-US"/>
        </w:rPr>
        <w:t>P</w:t>
      </w:r>
      <w:r>
        <w:rPr>
          <w:b/>
          <w:bCs/>
          <w:sz w:val="28"/>
          <w:lang w:val="cs-CZ"/>
        </w:rPr>
        <w:t>říklad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public class Vyjimka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{</w:t>
      </w:r>
    </w:p>
    <w:p>
      <w:pPr>
        <w:pStyle w:val="Normal"/>
        <w:rPr/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 xml:space="preserve">public static void main (String [ ] args )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{</w:t>
      </w:r>
    </w:p>
    <w:p>
      <w:pPr>
        <w:pStyle w:val="Normal"/>
        <w:rPr/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int [ ] numer = {2, 4, 8, 16, 32};</w:t>
      </w:r>
    </w:p>
    <w:p>
      <w:pPr>
        <w:pStyle w:val="Normal"/>
        <w:rPr/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int [ ] d =     {2, 1, 0, 4,  8}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 xml:space="preserve">for (int i = 0; i&lt;numer.length; i++)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 xml:space="preserve">{  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</w:t>
      </w:r>
      <w:r>
        <w:rPr>
          <w:b/>
          <w:bCs/>
          <w:sz w:val="28"/>
          <w:lang w:val="cs-CZ"/>
        </w:rPr>
        <w:t>try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System.out.printl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 xml:space="preserve">(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</w:t>
      </w:r>
      <w:r>
        <w:rPr>
          <w:b/>
          <w:bCs/>
          <w:sz w:val="28"/>
          <w:lang w:val="cs-CZ"/>
        </w:rPr>
        <w:t>numer[i] / d[i]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>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</w:t>
      </w:r>
      <w:r>
        <w:rPr>
          <w:b/>
          <w:bCs/>
          <w:sz w:val="28"/>
          <w:lang w:val="cs-CZ"/>
        </w:rPr>
        <w:t>catch (ArithmeticException exc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System.out.println("nelze delit nulou"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 xml:space="preserve">}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 xml:space="preserve">}  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  <w:r>
        <w:br w:type="page"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pro možnost provést "úklid" bez ohledu co se stane v příkazech konstrukce try, je zavedena klauzule finally tvaru: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>finally</w:t>
      </w:r>
      <w:r>
        <w:rPr>
          <w:b/>
          <w:bCs/>
          <w:sz w:val="28"/>
          <w:lang w:val="en-US"/>
        </w:rPr>
        <w:t xml:space="preserve"> {  příkazy úklidu }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vádí se za klauzulemi catch a její příkazy se provedou bez ohledu zda výjimka v throw vznikla/nevznikla, byla/nebyla ošetřena některým catch, či bude propagována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Konstrukce try</w:t>
      </w:r>
      <w:r>
        <w:rPr>
          <w:b/>
          <w:bCs/>
          <w:sz w:val="28"/>
          <w:lang w:val="cs-CZ"/>
        </w:rPr>
        <w:t xml:space="preserve"> bez uvedení catch může být následována klauzulí finally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á význam, obsahuje-li složený příkaz buď break nebo continue nebo return příkaz. Např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try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for (index = 0; index &lt; 100; index++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…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if (…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return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}  //** end of if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}  //** end of try clause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finally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…</w:t>
      </w:r>
    </w:p>
    <w:p>
      <w:pPr>
        <w:pStyle w:val="Normal"/>
        <w:rPr>
          <w:vanish/>
          <w:color w:val="000000"/>
          <w:sz w:val="28"/>
          <w:szCs w:val="24"/>
          <w:lang w:val="cs-CZ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8"/>
          <w:szCs w:val="16"/>
          <w:lang w:val="en-US"/>
        </w:rPr>
        <w:t>}  //** end of try construct</w:t>
      </w:r>
    </w:p>
    <w:p>
      <w:pPr>
        <w:pStyle w:val="Normal"/>
        <w:rPr>
          <w:b/>
          <w:b/>
          <w:bCs/>
          <w:vanish/>
          <w:color w:val="000000"/>
          <w:sz w:val="28"/>
          <w:szCs w:val="24"/>
          <w:lang w:val="cs-CZ"/>
        </w:rPr>
      </w:pPr>
      <w:r>
        <w:rPr>
          <w:b/>
          <w:bCs/>
          <w:vanish/>
          <w:color w:val="000000"/>
          <w:sz w:val="28"/>
          <w:szCs w:val="24"/>
          <w:lang w:val="cs-CZ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lauzule finally bude provedena bez ohledu zda cyklus končí vyčerpáním, nebo příkazem return.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Ada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eddefinované:  CONSTRAINT _ERR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NUMERIC_ERR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STORAGE_ERR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TASKING_ERR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PROGRAM_ERR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yntax:</w:t>
        <w:tab/>
        <w:t>…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begi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příkaz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exception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>when  výjimka1  =&gt; příkazy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>when  výjimka2  =&gt; příkaz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…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>when  výjimkaN  =</w:t>
      </w:r>
      <w:r>
        <w:rPr>
          <w:b/>
          <w:bCs/>
          <w:sz w:val="28"/>
          <w:lang w:val="en-US"/>
        </w:rPr>
        <w:t>&gt; příkazy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>end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…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ýjimky lze potlačit pomocí pragma SUPRESS (i selektivně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např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eclar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cs-CZ"/>
        </w:rPr>
        <w:tab/>
        <w:t>pragma SUPRESS(RANGE_CHECK, M)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subtype MALE_INT is INTEGER range 1..2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M, N: MALE_INT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MIMO: INTEGER = 3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M := MIMO;</w:t>
        <w:tab/>
        <w:t>// nevznikne vyjimka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N := MIMO;</w:t>
        <w:tab/>
        <w:t>// vznikne vyjimka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…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ak nelze výjimku použít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&lt;&lt;opakuj&gt;&gt;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</w:r>
      <w:r>
        <w:rPr>
          <w:b/>
          <w:bCs/>
          <w:sz w:val="28"/>
          <w:lang w:val="en-US"/>
        </w:rPr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exception  …  </w:t>
      </w:r>
      <w:r>
        <w:rPr>
          <w:b/>
          <w:bCs/>
          <w:sz w:val="28"/>
          <w:lang w:val="cs-CZ"/>
        </w:rPr>
        <w:t xml:space="preserve">=&gt;  … </w:t>
      </w:r>
      <w:r>
        <w:rPr>
          <w:b/>
          <w:bCs/>
          <w:sz w:val="28"/>
          <w:lang w:val="en-US"/>
        </w:rPr>
        <w:t xml:space="preserve">;   goto  opakuj ;  </w:t>
        <w:tab/>
        <w:tab/>
        <w:t>// to se nepřeloží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ř. Způsobí výjimku, není-li součin dvou čísel kladný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ith TEXT_IO; use TEXT_IO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cedure V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function CHYBNA(I,J:INTEGER) return POSITIVE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 xml:space="preserve">begin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return POSITIVE(I*J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exception when CONSTRAINT_ERROR =&gt;PUT_LINE("VYJIMKA"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        </w:t>
      </w:r>
      <w:r>
        <w:rPr>
          <w:b/>
          <w:bCs/>
          <w:sz w:val="28"/>
          <w:lang w:val="en-US"/>
        </w:rPr>
        <w:t>return 1000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end CHYBNA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I,J:INTEGER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package I_IO is new INTEGER_IO(INTEGER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package P_IO is new INTEGER_IO(POSITIVE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loo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UT_LINE("zadej dve integer cisla"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I_IO.GET(I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I_IO.GET(J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_IO.PUT(CHYBNA(I,J)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NEW_LIN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exit when I=J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end loop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end V;   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t>Uživatelem zavedené výjimky v Adě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-deklaruje se jako proměnná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-vyvolá se příkazem </w:t>
        <w:tab/>
      </w:r>
      <w:r>
        <w:rPr>
          <w:b/>
          <w:bCs/>
          <w:i/>
          <w:sz w:val="28"/>
          <w:lang w:val="en-US"/>
        </w:rPr>
        <w:t>raise jméno</w:t>
      </w:r>
      <w:r>
        <w:rPr>
          <w:b/>
          <w:bCs/>
          <w:sz w:val="28"/>
          <w:lang w:val="en-US"/>
        </w:rPr>
        <w:tab/>
        <w:tab/>
        <w:t>(lze tak vyvolat i předdefinovanou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ř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ackage STACK1 is --specifikac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subtype STACK_ITEM is INTEGER range -10_000..10_000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rocedure PUSH(ITEM:STACK_ITEM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function POP return STACK_ITEM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STACK_OVERFLOW : exception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STACK_UNDERFLOW : exception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TACK1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ackage body STACK1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--deklaracni cas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STACK_SIZE: constant INTEGER := 1_000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STACK_ARRAY: array(1..STACK_SIZE) of STACK_ITEM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top: INTEGER range 0..STACK_SIZE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rocedure PUSH(ITEM: STACK_ITEM)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if TOP = STACK_SIZE then raise STACK_OVERFLOW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TOP := TOP + 1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STACK_ARRAY(TOP) := ITEM;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end PUSH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function POP return STACK_ITEM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if TOP = 0 then raise STACK_UNDERFLOW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TOP := TOP - 1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return STACK_ARRAY(TOP + 1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end POP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begin    </w:t>
        <w:tab/>
        <w:t>--inicializacni cas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TOP := 0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TACK1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--hlavni program, vyuziva kompilacni jednotku STACK1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ith STACK1,TEXT_IO; use STACK1,TEXT_IO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STACK1H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ackage STACK_IO is new INTEGER_IO(STACK_ITEM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use STACK_IO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X,Y: STACK_ITEM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begin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USH(5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X := 4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USH(X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UT(POP);  --vystup 4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Y := POP;  --vystup 5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PUT(Y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NEW_LINE; // dalsi prikazy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xception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when STACK_OVERFLOW </w:t>
      </w:r>
      <w:r>
        <w:rPr>
          <w:b/>
          <w:bCs/>
          <w:sz w:val="28"/>
          <w:lang w:val="en-US"/>
        </w:rPr>
        <w:t xml:space="preserve">=&gt; PUT_LINE("je plny") 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when STACK_UNDERFLOW </w:t>
      </w:r>
      <w:r>
        <w:rPr>
          <w:b/>
          <w:bCs/>
          <w:sz w:val="28"/>
          <w:lang w:val="en-US"/>
        </w:rPr>
        <w:t xml:space="preserve">=&gt; PUT_LINE("je prazdny") 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when others </w:t>
      </w:r>
      <w:r>
        <w:rPr>
          <w:b/>
          <w:bCs/>
          <w:sz w:val="28"/>
          <w:lang w:val="en-US"/>
        </w:rPr>
        <w:t xml:space="preserve">=&gt; PUT_LINE("jina zavada") 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TACK1H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24:00Z</dcterms:created>
  <dc:creator>jezek_ka</dc:creator>
  <dc:description/>
  <dc:language>en-US</dc:language>
  <cp:lastModifiedBy>Karel Jezek</cp:lastModifiedBy>
  <cp:lastPrinted>2003-04-04T16:44:00Z</cp:lastPrinted>
  <dcterms:modified xsi:type="dcterms:W3CDTF">2003-04-16T09:03:00Z</dcterms:modified>
  <cp:revision>13</cp:revision>
  <dc:subject/>
  <dc:title>Zpracování výjimečných situací</dc:title>
</cp:coreProperties>
</file>