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Ondřej Rohlík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rohlik@students.zcu.cz</w: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Zápočtová práce z PGS</w:t>
      </w:r>
    </w:p>
    <w:p>
      <w:pPr>
        <w:pStyle w:val="Normal"/>
        <w:pBdr>
          <w:bottom w:val="double" w:sz="6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8"/>
        </w:rPr>
        <w:t xml:space="preserve">Úkol:  </w:t>
      </w:r>
      <w:r>
        <w:rPr>
          <w:sz w:val="28"/>
        </w:rPr>
        <w:t>V programovacím jazyku Ada vytvořte generickou jednotku pro řazení pole prvků libovolného typu. Vytvořte programy na řazení celých čísel a znaků, ve kterých tuto generickou jednotku použijete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8"/>
        </w:rPr>
        <w:t xml:space="preserve">Úvod: </w:t>
      </w:r>
      <w:r>
        <w:rPr>
          <w:sz w:val="28"/>
        </w:rPr>
        <w:t xml:space="preserve">Generické jednotky jsou jednou z mocných nástrojů jazyka Ada. Jsou to v podstatě šablony procedur a funkcí která jsou napsány pro „anonymní“ datové typy a teprve těsně před jejich použitím se za tyto datové typy „dosadí“ skutečné. Toto dosazování se neděje pouze pro datové typy, ale i pro různé funkce a operátory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sz w:val="28"/>
        </w:rPr>
        <w:t xml:space="preserve">Realizace: </w:t>
      </w:r>
      <w:r>
        <w:rPr>
          <w:sz w:val="28"/>
        </w:rPr>
        <w:t xml:space="preserve">Generické jednotky se obvykle překládají odděleně od zbytku programu. Proto jsem zdrojový text rozdělil do dvou souborů: </w:t>
      </w:r>
      <w:r>
        <w:rPr>
          <w:i/>
          <w:sz w:val="28"/>
        </w:rPr>
        <w:t xml:space="preserve">hlavniin.ada </w:t>
      </w:r>
      <w:r>
        <w:rPr>
          <w:sz w:val="28"/>
        </w:rPr>
        <w:t xml:space="preserve">a </w:t>
      </w:r>
      <w:r>
        <w:rPr>
          <w:i/>
          <w:sz w:val="28"/>
        </w:rPr>
        <w:t>gener.ada</w:t>
      </w:r>
      <w:r>
        <w:rPr>
          <w:sz w:val="28"/>
        </w:rPr>
        <w:t xml:space="preserve">. Je zřejmé, že hlavní program je obsažen v prvním souboru a generická jednotka v druhém. Soubor </w:t>
      </w:r>
      <w:r>
        <w:rPr>
          <w:i/>
          <w:sz w:val="28"/>
        </w:rPr>
        <w:t>hlavniin.ada</w:t>
      </w:r>
      <w:r>
        <w:rPr>
          <w:sz w:val="28"/>
        </w:rPr>
        <w:t xml:space="preserve"> obsahuje program pro řazení celých čísel. Program pro řazení znaků je v souboru </w:t>
      </w:r>
      <w:r>
        <w:rPr>
          <w:i/>
          <w:sz w:val="28"/>
        </w:rPr>
        <w:t>hlavnich.ada</w:t>
      </w:r>
      <w:r>
        <w:rPr>
          <w:sz w:val="28"/>
        </w:rPr>
        <w:t>. Tyto dva programy se od sebe liší jen v nepatrných detailech, konkrétně v deklaraci pole (integer vs. character) a v provázání s generickou jednotko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8"/>
        <w:jc w:val="both"/>
        <w:rPr/>
      </w:pPr>
      <w:r>
        <w:rPr>
          <w:rFonts w:cs="Arial" w:ascii="Arial" w:hAnsi="Arial"/>
          <w:b/>
          <w:sz w:val="28"/>
        </w:rPr>
        <w:t xml:space="preserve">Závěr: </w:t>
      </w:r>
      <w:r>
        <w:rPr>
          <w:sz w:val="28"/>
        </w:rPr>
        <w:t>Vytvořenou generickou jednotku lze použít na řazení pole prvků libovolného ordinálního typu. Strukturované datové typy by bylo možné řadit s drobnou úpravou  funkce „&lt;“.</w:t>
      </w:r>
    </w:p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20:42:00Z</dcterms:created>
  <dc:creator>Rohlik</dc:creator>
  <dc:description/>
  <dc:language>en-US</dc:language>
  <cp:lastModifiedBy>Ondrej Rohlik</cp:lastModifiedBy>
  <cp:lastPrinted>2002-04-23T20:47:00Z</cp:lastPrinted>
  <dcterms:modified xsi:type="dcterms:W3CDTF">2003-05-05T11:52:00Z</dcterms:modified>
  <cp:revision>9</cp:revision>
  <dc:subject/>
  <dc:title>23</dc:title>
</cp:coreProperties>
</file>