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vičení 6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POČÍTAČOVÉ HR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Zápočtová úloha č. 1:</w:t>
      </w:r>
      <w:r>
        <w:rPr>
          <w:sz w:val="24"/>
        </w:rPr>
        <w:t xml:space="preserve">  Realizujte algoritmus, který bude schopen porazit lidského protivníka ve hře </w:t>
      </w:r>
      <w:r>
        <w:rPr>
          <w:i/>
          <w:sz w:val="24"/>
        </w:rPr>
        <w:t>nimoku</w:t>
      </w:r>
      <w:r>
        <w:rPr>
          <w:sz w:val="24"/>
        </w:rPr>
        <w:t xml:space="preserve"> – piškvorky s braním.</w:t>
        <w:tab/>
        <w:tab/>
        <w:tab/>
        <w:tab/>
        <w:tab/>
        <w:tab/>
        <w:tab/>
        <w:t xml:space="preserve">     </w:t>
      </w:r>
      <w:r>
        <w:rPr>
          <w:sz w:val="24"/>
          <w:lang w:val="en-US"/>
        </w:rPr>
        <w:t>[30 bod</w:t>
      </w:r>
      <w:r>
        <w:rPr>
          <w:sz w:val="24"/>
        </w:rPr>
        <w:t>ů</w:t>
      </w:r>
      <w:r>
        <w:rPr>
          <w:sz w:val="24"/>
          <w:lang w:val="en-US"/>
        </w:rPr>
        <w:t>]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i/>
          <w:sz w:val="24"/>
        </w:rPr>
        <w:t>Pravidla</w:t>
      </w:r>
      <w:r>
        <w:rPr>
          <w:sz w:val="24"/>
        </w:rPr>
        <w:t>: Oba soupeřui pokládají kameny na hrací desku tak, aby co nejdříve zvítězili. K vítězství mohou dospět dvěma cestam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Vytvoří souvislou řadu přesně pěti svých kamenů, stejně jako v piškvorkác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 xml:space="preserve">Zajmou protivníkovi deset jeho kamenů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Zajmout soupeřovi kameny lze obklíčením dvojice sousedících soupeřových kamenů z obou (dvou) stran svými kameny. V takovém případě jsou oba soupeřovy kameny odstraněny z desky. Lze položit dva své kameny mezi dva soupeřovi, aniž by byli zajaty – k zajmutí dojde pouze, pokud hráč dokončí obklíčení. Jedním tahem lze zajmout i několik soupeřových dvojic (v různých směrech).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Zvláštní pravidlo zakazuje dokončit jedním tahem dvě souvislé trojice (tzv. vidličky), které by o dva tahy později zajistily majiteli těchto kamenů vítězství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Zápočtová úloha č. 2:</w:t>
      </w:r>
      <w:r>
        <w:rPr>
          <w:sz w:val="24"/>
        </w:rPr>
        <w:t xml:space="preserve">  Realizujte algoritmus, který bude schopen porazit lidského protivníka v karetní hře "Taktika" popř. i v její modifikaci popsané níže. Za implementaci hry je možné získat až </w:t>
      </w:r>
      <w:r>
        <w:rPr>
          <w:sz w:val="24"/>
          <w:lang w:val="en-US"/>
        </w:rPr>
        <w:t>[20 bod</w:t>
      </w:r>
      <w:r>
        <w:rPr>
          <w:sz w:val="24"/>
        </w:rPr>
        <w:t>ů</w:t>
      </w:r>
      <w:r>
        <w:rPr>
          <w:sz w:val="24"/>
          <w:lang w:val="en-US"/>
        </w:rPr>
        <w:t xml:space="preserve">] a za implemantaci modifikované hry dalších [15 </w:t>
      </w:r>
      <w:r>
        <w:rPr>
          <w:sz w:val="24"/>
        </w:rPr>
        <w:t>bodů</w:t>
      </w:r>
      <w:r>
        <w:rPr>
          <w:sz w:val="24"/>
          <w:lang w:val="en-US"/>
        </w:rPr>
        <w:t>]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i/>
          <w:sz w:val="24"/>
        </w:rPr>
        <w:t>Pravidla:</w:t>
      </w:r>
      <w:r>
        <w:rPr>
          <w:sz w:val="24"/>
        </w:rPr>
        <w:t xml:space="preserve"> Hraje se s balíčkem žolíkových karet, ze kterého se odstraní žolíky a všechna kára. Zbývající karty se rozdělí na tři hromádky: srdce, piky a kříže. Srdcovou hromádku zamícháte a položíte doprostřed stolu. Jeden z hráčů si vezme všechny kříže, druhý všechny piky.</w:t>
      </w:r>
    </w:p>
    <w:p>
      <w:pPr>
        <w:pStyle w:val="Normal"/>
        <w:ind w:firstLine="708"/>
        <w:jc w:val="both"/>
        <w:rPr/>
      </w:pPr>
      <w:r>
        <w:rPr>
          <w:sz w:val="24"/>
        </w:rPr>
        <w:t>Nyní začíná bitva o srdcové karty. Obraťte vrchní srdcovou kartu. Je to například osmička, proto bude mít hodnotu osm bodů (</w:t>
      </w:r>
      <w:r>
        <w:rPr>
          <w:sz w:val="24"/>
          <w:lang w:val="en-US"/>
        </w:rPr>
        <w:t>A=1, J=11, Q=12, K=13</w:t>
      </w:r>
      <w:r>
        <w:rPr>
          <w:sz w:val="24"/>
        </w:rPr>
        <w:t>). Kartu pro sebe získá ten hráč, který za ní se svých třinácti karet nabídne tu s vyšší hodnotou než soupeř. Karty kterou takto oba nabídnou po vyhodnocení odhodí a do konce hry ji už nebudou používat. Po té se obrátí další srdcová karta a bitva se opakuje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Někdy se stane, že oba soupeři vyberou stejnou kartu. V takovém případě je odloží jako použitou, srdcovou kartu o kterou bojovali ponechají na místě a přidají k ní další srdcovou kartu. Příští srážka tedy bude o dvě karty, ale můžete do ní nasadit zase jen jednu ze svých karet. Bude-li tentokráte boj opět nerozhodný, utkáte se v dalším kole o tři karty – atd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Po vyčerpání karet v ruce (a tedy i srdcových karet) spočítáte bodovou hodnotu těch srdcových karet, které jste vybojovali. Kdo bude mít vyšší součet, vyhrál celou parti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Modifikace dosud uvedených pravidel spočívá v tom, že z každé ze tří hromádek (srdce, piky i kříže) se náhodně odebere jedna karta, kterou nikdo nesmí vidět, takže hráči nebudou mít úplnou informaci o tom, jaké srdcové karty jsou ještě neodkryté a jaké karty má soupeř v ruc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0T00:59:00Z</dcterms:created>
  <dc:creator>JB</dc:creator>
  <dc:description/>
  <dc:language>en-US</dc:language>
  <cp:lastModifiedBy>JB</cp:lastModifiedBy>
  <dcterms:modified xsi:type="dcterms:W3CDTF">2000-03-20T01:53:00Z</dcterms:modified>
  <cp:revision>1</cp:revision>
  <dc:subject/>
  <dc:title>Cvičení 6</dc:title>
</cp:coreProperties>
</file>