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ZÁPADOČESKÁ</w:t>
      </w:r>
    </w:p>
    <w:p>
      <w:pPr>
        <w:pStyle w:val="Normal"/>
        <w:rPr>
          <w:sz w:val="24"/>
          <w:szCs w:val="24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UNIVERZ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drawing>
          <wp:inline distT="0" distB="0" distL="0" distR="0">
            <wp:extent cx="2438400" cy="242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</w:t>
      </w:r>
      <w:r>
        <w:rPr>
          <w:sz w:val="40"/>
          <w:szCs w:val="40"/>
          <w:u w:val="single"/>
        </w:rPr>
        <w:t>Fakulta aplikovaných vě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</w:t>
      </w:r>
      <w:r>
        <w:rPr>
          <w:sz w:val="40"/>
          <w:szCs w:val="40"/>
        </w:rPr>
        <w:t>Počítače a programování 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              </w:t>
      </w:r>
      <w:r>
        <w:rPr>
          <w:b/>
          <w:bCs/>
          <w:sz w:val="44"/>
          <w:szCs w:val="44"/>
        </w:rPr>
        <w:t>Metoda komprese dat - RLE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Heading5"/>
        <w:ind w:left="2124" w:hanging="3541"/>
        <w:rPr/>
      </w:pPr>
      <w:r>
        <w:rPr/>
        <w:t xml:space="preserve">                 </w:t>
      </w:r>
    </w:p>
    <w:p>
      <w:pPr>
        <w:pStyle w:val="Heading5"/>
        <w:ind w:left="2124" w:hanging="3541"/>
        <w:rPr/>
      </w:pPr>
      <w:r>
        <w:rPr/>
      </w:r>
    </w:p>
    <w:p>
      <w:pPr>
        <w:pStyle w:val="Heading5"/>
        <w:ind w:left="2124" w:hanging="3541"/>
        <w:rPr/>
      </w:pPr>
      <w:r>
        <w:rPr/>
      </w:r>
    </w:p>
    <w:p>
      <w:pPr>
        <w:pStyle w:val="Heading5"/>
        <w:ind w:left="2124" w:hanging="3541"/>
        <w:rPr/>
      </w:pPr>
      <w:r>
        <w:rPr/>
        <w:t xml:space="preserve">                 </w:t>
      </w:r>
      <w:r>
        <w:rPr/>
        <w:t>v Plzni   9.12.  1998                                   Michal Muknšnábl</w:t>
      </w:r>
    </w:p>
    <w:p>
      <w:pPr>
        <w:pStyle w:val="Heading5"/>
        <w:ind w:left="2124" w:firstLine="708"/>
        <w:jc w:val="right"/>
        <w:rPr/>
      </w:pPr>
      <w:r>
        <w:rPr/>
        <w:t xml:space="preserve"> </w:t>
      </w:r>
      <w:r>
        <w:rPr/>
        <w:t>Jan Dékány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Dalibor Fiala</w:t>
      </w:r>
    </w:p>
    <w:p>
      <w:pPr>
        <w:pStyle w:val="Heading6"/>
        <w:rPr/>
      </w:pPr>
      <w:r>
        <w:rPr/>
        <w:t>Lukáš Menc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Zadání úlohy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Zhotovte program na komprimaci dat. Použijte metodu RLE. Výsledný program a zkompilujte a zpracujte k němu dokumentaci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Popis algoritmu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sz w:val="32"/>
          <w:szCs w:val="32"/>
        </w:rPr>
        <w:t>. RLE   obecně  a  teoreticky</w:t>
      </w:r>
    </w:p>
    <w:p>
      <w:pPr>
        <w:pStyle w:val="Normal"/>
        <w:jc w:val="left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Komprimační metoda RLE používá pouze opakování stejných   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znaků (nikoli sekvence znaků jako LZW)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Několik způsobů užití :   </w:t>
      </w:r>
    </w:p>
    <w:p>
      <w:pPr>
        <w:pStyle w:val="Normal"/>
        <w:ind w:left="567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a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>řetězec znaků  bccdccce  (8 znaků) bude po průchodu algoritmem        RLE  vypadat takto  1b2c1d3c1e (10 znaků). Takže na tomto                                             příkladě  je vidět, že výsledný řetězec je delší než vstup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Toto platí obecně. Za určité skladby souboru(řetězce znaků) může být výsledný soubor delší než vstupní. Z bodu a. je zřejmá nevýhoda v zobrazení znaků, které se neopakují. Tuto nevýhodu lze odstranit trochu jiným řešením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b</w:t>
      </w:r>
      <w:r>
        <w:rPr>
          <w:sz w:val="32"/>
          <w:szCs w:val="32"/>
        </w:rPr>
        <w:t>.</w:t>
      </w:r>
    </w:p>
    <w:p>
      <w:pPr>
        <w:pStyle w:val="Normal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znaky které se neopakují a mají ASCII kód menší než 128 se                            pouze opisují na výstup. Znaky, které se opakují nebo mají    ASCII kód  větší než 127 se zpracovávají následujícím způsobem: Zápis provedeme na dvou znacích (bajtech). Použijeme tzv. </w:t>
      </w:r>
      <w:r>
        <w:rPr>
          <w:i/>
          <w:iCs/>
          <w:sz w:val="32"/>
          <w:szCs w:val="32"/>
        </w:rPr>
        <w:t>značku</w:t>
      </w:r>
      <w:r>
        <w:rPr>
          <w:sz w:val="32"/>
          <w:szCs w:val="32"/>
        </w:rPr>
        <w:t xml:space="preserve">. V prvním bajtu uložíme informaci o tom, že následující bajt se opakuje (značka) a informaci o tom kolikrát se opakuje. V dalším bajtu je pak uložen opakující se znak. </w:t>
      </w:r>
    </w:p>
    <w:p>
      <w:pPr>
        <w:pStyle w:val="Normal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V nejvyšším bitu prvního bajtu je umístěna značka. Bit není nastaven, potom  se nejedná o opakování a následuje pouze opis na výstup. Je-li nastaven, potom se jedná o opakování znaku. V dolních sedmi bitech je potom uložen počet opakování.</w:t>
      </w:r>
    </w:p>
    <w:p>
      <w:pPr>
        <w:pStyle w:val="Normal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Pouze jeden výskyt znaku umístěného v ASCII tabulce v horní polovině se zobrazí z pochopitelných důvodů na dvou bajtech takto:</w:t>
      </w:r>
    </w:p>
    <w:p>
      <w:pPr>
        <w:pStyle w:val="Normal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v prvním bajtu se nastaví ZNAČKA a počet opakování JEDNA. V druhém bajtu je pak celý znak na osmi bitech.      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2.</w:t>
      </w:r>
      <w:r>
        <w:rPr>
          <w:sz w:val="32"/>
          <w:szCs w:val="32"/>
        </w:rPr>
        <w:t>RLE    v našem programu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Program RLE je rozdělen do několika částí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deklarace konstant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deklarace proměnných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deklarace procedury KOMPRESE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                            </w:t>
      </w:r>
      <w:r>
        <w:rPr>
          <w:i/>
          <w:iCs/>
          <w:sz w:val="32"/>
          <w:szCs w:val="32"/>
        </w:rPr>
        <w:t>deklarace procedury ZAPIS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deklarace procedury DEKOMPRESE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                            </w:t>
      </w:r>
      <w:r>
        <w:rPr>
          <w:i/>
          <w:iCs/>
          <w:sz w:val="32"/>
          <w:szCs w:val="32"/>
        </w:rPr>
        <w:t>deklarace procedury ZAPIS</w:t>
      </w:r>
    </w:p>
    <w:p>
      <w:pPr>
        <w:pStyle w:val="Normal"/>
        <w:rPr/>
      </w:pPr>
      <w:r>
        <w:rPr>
          <w:i/>
          <w:iCs/>
          <w:sz w:val="32"/>
          <w:szCs w:val="32"/>
        </w:rPr>
        <w:t>další deklarace pomocných procedur</w:t>
      </w:r>
    </w:p>
    <w:p>
      <w:pPr>
        <w:pStyle w:val="Normal"/>
        <w:rPr/>
      </w:pPr>
      <w:r>
        <w:rPr>
          <w:i/>
          <w:iCs/>
          <w:sz w:val="32"/>
          <w:szCs w:val="32"/>
        </w:rPr>
        <w:t>zajatec hlavního programu</w:t>
      </w:r>
    </w:p>
    <w:p>
      <w:pPr>
        <w:pStyle w:val="Normal"/>
        <w:rPr/>
      </w:pPr>
      <w:r>
        <w:rPr>
          <w:i/>
          <w:iCs/>
          <w:sz w:val="32"/>
          <w:szCs w:val="32"/>
        </w:rPr>
        <w:t>volání buď KOMPRESE nebo DEKOMPRESE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konec hlavního programu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akticky všechny důležité procesy se odehrávají v procedurách KOMPRESE a DEKOMPRES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Data čteny a ukládány do bufferů(dva). Ty statické, každý o délce 16384 B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 bodu 1.b plyne, že maximální délka znaku nemůže překročit hodnotu 127, z důvodu zobrazení na dolních sedmi bitech. Takto ale počítáme 1 výskyt =10000001 binárně.  V  programu  RLE  ovšem  počítán         1 výskyt =10000000 binárně.  Potom může být opakováno o jeden znak více; tedy 128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/>
          <w:bCs/>
          <w:sz w:val="40"/>
          <w:szCs w:val="40"/>
          <w:u w:val="single"/>
        </w:rPr>
        <w:t>Uživatelské rozhraní</w:t>
      </w:r>
    </w:p>
    <w:p>
      <w:pPr>
        <w:pStyle w:val="Normal"/>
        <w:rPr/>
      </w:pPr>
      <w:r>
        <w:rPr>
          <w:sz w:val="32"/>
          <w:szCs w:val="32"/>
        </w:rPr>
        <w:t xml:space="preserve">Program RLE se ovládá z příkazového řádku.  Toto řešení má mnoho výhod i nevýhod. </w:t>
      </w:r>
    </w:p>
    <w:p>
      <w:pPr>
        <w:pStyle w:val="Normal"/>
        <w:rPr/>
      </w:pPr>
      <w:r>
        <w:rPr>
          <w:sz w:val="32"/>
          <w:szCs w:val="32"/>
        </w:rPr>
        <w:t>Nevýhody: nutná znalost parametrů programu.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Odstranění :Výpis nápovědy a syntaxe (zahrnuto v řešení).</w:t>
      </w:r>
    </w:p>
    <w:p>
      <w:pPr>
        <w:pStyle w:val="Normal"/>
        <w:rPr/>
      </w:pPr>
      <w:r>
        <w:rPr>
          <w:sz w:val="32"/>
          <w:szCs w:val="32"/>
        </w:rPr>
        <w:t>Výhody:  snadná ovladatelnost, možnost použití v dávkách, atd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yntaxe R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LE &lt;volba&gt; &lt;infile&gt; &lt;outfile&gt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volba= k  nebo  K znamená KOMPRE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olba= d  nebo  D  znamená DEKOMPRESE</w:t>
      </w:r>
    </w:p>
    <w:p>
      <w:pPr>
        <w:pStyle w:val="Normal"/>
        <w:rPr/>
      </w:pPr>
      <w:r>
        <w:rPr>
          <w:sz w:val="32"/>
          <w:szCs w:val="32"/>
        </w:rPr>
        <w:t>infile= vstupní soubor ,měl by existovat</w:t>
      </w:r>
    </w:p>
    <w:p>
      <w:pPr>
        <w:pStyle w:val="Normal"/>
        <w:rPr/>
      </w:pPr>
      <w:r>
        <w:rPr>
          <w:sz w:val="32"/>
          <w:szCs w:val="32"/>
        </w:rPr>
        <w:t xml:space="preserve">outfile=výstupní soubor, bude vytvořen, jestliže existuje bude přepsá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šechny parametry by měly být zadány, jinak se ukáže obsah nápovědy. Též při  RLE /? nebo RLE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Při kompresi se zobrazí jména souborů a pod nimi poměrový ukazatel již načteného(komprimovaného) souboru. Po skončení komprimace se zobrazí poměr velikosti mezi vstupním a výstupním souborem (v procentech). Za ním čas běhu komprimace ve formátu  minuty:sekundy. </w:t>
      </w:r>
    </w:p>
    <w:p>
      <w:pPr>
        <w:pStyle w:val="Normal"/>
        <w:rPr/>
      </w:pPr>
      <w:r>
        <w:rPr>
          <w:sz w:val="32"/>
          <w:szCs w:val="32"/>
        </w:rPr>
        <w:t>Pozor! Poměr může být i více než 100%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Pokud toto nastane při komprimaci, je komprimace neúčinná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Při dekompresi běžný stav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40"/>
          <w:szCs w:val="40"/>
          <w:u w:val="single"/>
        </w:rPr>
        <w:t>Příkla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oubor DUM je několikrát za sebe kopírovaný save grafické obrazovky - černé pozadí na něm kružnice, přímka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866,944 KB  zkomprimován na  115,276 KB = 13% čas  14sek.    </w:t>
      </w:r>
    </w:p>
    <w:p>
      <w:pPr>
        <w:pStyle w:val="Normal"/>
        <w:rPr/>
      </w:pPr>
      <w:r>
        <w:rPr>
          <w:sz w:val="32"/>
          <w:szCs w:val="32"/>
        </w:rPr>
        <w:t>zpět 115,276  -------&gt;866,944  = 752 % čas 2 sekundy.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Závě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Zhotovili jsme program na komprimaci dat pomocí metody RLE. Metodou RLE může vzniknout i výsledný soubor delší než vstupní, vlivem častého neopakování znaků či mnoha znaků z horní poloviny ASCII tabulky. Naopak metoda je vhodná na různé grafické ještě nekomprimované soubory. Např. BMP a další. Zde komprimace až na 10 - 15 % . Metodu RLE používají i některé profesionální komprimační produkty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sz w:val="36"/>
      <w:szCs w:val="36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SW\WINWORD\TEMPLATE\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3:57:00Z</dcterms:created>
  <dc:creator>Pavel &amp; Michal</dc:creator>
  <dc:description/>
  <dc:language>en-US</dc:language>
  <cp:lastModifiedBy>Pavel &amp; Michal</cp:lastModifiedBy>
  <cp:lastPrinted>1998-12-07T21:02:00Z</cp:lastPrinted>
  <dcterms:modified xsi:type="dcterms:W3CDTF">1998-12-07T21:03:00Z</dcterms:modified>
  <cp:revision>6</cp:revision>
  <dc:subject/>
  <dc:title>              Z�PADO�ESK�</dc:title>
</cp:coreProperties>
</file>