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io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i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DefaultTex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Tex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Buttons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Text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ControlPanel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ControlPa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emoteAgentOutputF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nRemoteAgentOutputF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Text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Text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Creation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