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pacing w:val="40"/>
          <w:sz w:val="56"/>
        </w:rPr>
      </w:pPr>
      <w:r>
        <w:rPr>
          <w:spacing w:val="40"/>
          <w:sz w:val="56"/>
        </w:rPr>
        <w:t>Západočeská univerzita</w:t>
      </w:r>
    </w:p>
    <w:p>
      <w:pPr>
        <w:pStyle w:val="Heading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Fakulta aplikovaných věd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Počítače a programování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Šachové partie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Tým : </w:t>
        <w:tab/>
        <w:t>Jindřich Parus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Vít Novák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Pavel Pech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Vypracováno : 7. prosince199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Zadání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o šachovnice vkládejte šachové figurky a ošetřete , aby nenastala situace dva králové vedle sebe.a šach na krále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rogram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Do pole si vkládám šachové figurky, nejprve zadám jednoho z obou králů a poté další figurky.Jestliže nastane situace , že by figurka mohla dávat šach králi spustí se procedura pro tuto figurku Př. Jestliže zadám bílou věž spustí se procedura Bvez a ošetří zda se na jejích tahových políčkách nenachází černý král.Každá figurka má svou proceduru a ta se spouští po jejím zadání. Dále program ošetřuje situaci dvou králů vedle sebe pomoci procedury Dvakralove , tato procedura se spustí po zadaní figurky krále.Podstatou programu je procedura Zadavani z které se spouští ostatní procedury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ráce s programem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Po spuštění programu se objeví šachovnice.Vpravo na obrazovce je seznam zadávaných figurek </w:t>
      </w:r>
      <w:r>
        <w:rPr>
          <w:b w:val="false"/>
          <w:sz w:val="28"/>
          <w:u w:val="single"/>
        </w:rPr>
        <w:t>. Nejprve vložíme jednoho či druhého krále</w:t>
      </w:r>
      <w:r>
        <w:rPr>
          <w:b w:val="false"/>
          <w:sz w:val="28"/>
        </w:rPr>
        <w:t xml:space="preserve"> , potom můžeme vložit další figurky. V dolní části obrazovky se objeví hlášení o situaci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o každém hlášení je třeba stisknout ENTER.Program se ptá na každou novou zadávanou figur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8:16:00Z</dcterms:created>
  <dc:creator>Glum</dc:creator>
  <dc:description/>
  <dc:language>en-US</dc:language>
  <cp:lastModifiedBy>Vít Novák</cp:lastModifiedBy>
  <dcterms:modified xsi:type="dcterms:W3CDTF">1998-12-08T08:16:00Z</dcterms:modified>
  <cp:revision>2</cp:revision>
  <dc:subject/>
  <dc:title>Dokumentace k programu VYHLEDA</dc:title>
</cp:coreProperties>
</file>