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ZÁPADOČESKÁ UNIVERZITA V PLZNI</w:t>
      </w:r>
    </w:p>
    <w:p>
      <w:pPr>
        <w:pStyle w:val="Heading2"/>
        <w:jc w:val="center"/>
        <w:rPr/>
      </w:pPr>
      <w:r>
        <w:rPr/>
        <w:t>FAKULTA APLIKOVANÝCH VĚ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ČÍTAČE A PROGRAMOVÁNÍ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Seminární práce č.3</w:t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DATUMY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Vypracovali : Stehlík Petr</w:t>
      </w:r>
    </w:p>
    <w:p>
      <w:pPr>
        <w:pStyle w:val="Normal"/>
        <w:ind w:left="6096" w:hanging="0"/>
        <w:rPr/>
      </w:pPr>
      <w:r>
        <w:rPr/>
        <w:t>Sobota Jaroslav</w:t>
        <w:tab/>
        <w:tab/>
      </w:r>
    </w:p>
    <w:p>
      <w:pPr>
        <w:pStyle w:val="Normal"/>
        <w:ind w:left="6096" w:hanging="0"/>
        <w:rPr/>
      </w:pPr>
      <w:r>
        <w:rPr/>
        <w:t>Řehoř Hynek</w:t>
      </w:r>
    </w:p>
    <w:p>
      <w:pPr>
        <w:pStyle w:val="Normal"/>
        <w:ind w:left="6096" w:hanging="0"/>
        <w:rPr/>
      </w:pPr>
      <w:r>
        <w:rPr/>
        <w:t>Melničák Luk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2.1998</w:t>
        <w:tab/>
        <w:tab/>
        <w:tab/>
      </w:r>
      <w:r>
        <w:rPr>
          <w:sz w:val="24"/>
        </w:rPr>
        <w:tab/>
      </w:r>
      <w:r>
        <w:rPr>
          <w:sz w:val="13"/>
        </w:rPr>
        <w:tab/>
        <w:tab/>
        <w:tab/>
      </w:r>
    </w:p>
    <w:p>
      <w:pPr>
        <w:pStyle w:val="Heading2"/>
        <w:rPr/>
      </w:pPr>
      <w:r>
        <w:rPr/>
        <w:t>ZADÁNÍ ÚLOHY</w:t>
      </w:r>
    </w:p>
    <w:p>
      <w:pPr>
        <w:pStyle w:val="TextBodyIndent"/>
        <w:rPr>
          <w:sz w:val="24"/>
        </w:rPr>
      </w:pPr>
      <w:r>
        <w:rPr>
          <w:sz w:val="24"/>
        </w:rPr>
        <w:t>Program by měl zjistit po zadání jakéhokoliv datumu, jaký den tenkrát (nebo v budoucnosti) bylo (bude). Také vypočítá kolik dní uplynulo od jistého data, nebo z ajak dlouho to dané datum bude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OPIS ZÁKLADNÍCH ALGORITMŮ</w:t>
      </w:r>
    </w:p>
    <w:p>
      <w:pPr>
        <w:pStyle w:val="Zkladntextodsazen2"/>
        <w:rPr>
          <w:sz w:val="24"/>
        </w:rPr>
      </w:pPr>
      <w:r>
        <w:rPr>
          <w:sz w:val="24"/>
        </w:rPr>
        <w:t>Program není pro jednoduchost ošetřen od I/O chyb. (kromě zadávání datumů)</w:t>
      </w:r>
    </w:p>
    <w:p>
      <w:pPr>
        <w:pStyle w:val="Normal"/>
        <w:ind w:left="567" w:hanging="283"/>
        <w:rPr/>
      </w:pPr>
      <w:r>
        <w:rPr>
          <w:sz w:val="24"/>
        </w:rPr>
        <w:t>Program zjišťuje, kolik uplynulo dnů od určitého data do nějakého pevného data, v této situaci můžou nastat dvě možnosti, buď datum již bylo (pak má hodnota dnů kladnou hodnotu, znaménko +, nebo datum teprve bude, pak je číslo záporné, - ), V programu je proměnná hod, která nese počet dnů. Základním problémem algoritmu je jak přičítat dny. Je 7 měsíců (1,3,5,7,8,10,12), které mají 31 dní, pak 4 které mají 30, a úplně mimo je únor, který má buď 28, nebo 29 (podle toho, je-li přestupný rok, nebo ne) dní. Přestupný rok je každé 4 roky, roky olympijské, tedy roky dělitelné 4 (2000,1996,1992, …), v přestupném roce je tedy 366 dní, v „normálním“ 365.</w:t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  <w:t>Nejdříve zjistíme o kolik dní je den „vevnitř roku“, tzn. Třeba 2.2.2006 je o (31+2)=33 dní., pak přičítáme dny v celých letech + 365 (2005) + 366 (2004 – přestupný rok) + 365 + 365 +365 +366 (2000-PR) + 365 + … zbytek dní v roce 1998. Vyjde nám určitý počet dní. Pokud chceme zjisti, jaký den to byl, pak musíme zjisti celočíselný zbytek při dělení 7.</w:t>
      </w:r>
    </w:p>
    <w:p>
      <w:pPr>
        <w:pStyle w:val="Heading2"/>
        <w:rPr/>
      </w:pPr>
      <w:r>
        <w:rPr/>
        <w:t>POPIS OVLÁDÁNÍ PROGRAMU</w:t>
      </w:r>
    </w:p>
    <w:p>
      <w:pPr>
        <w:pStyle w:val="Zkladntextodsazen2"/>
        <w:rPr>
          <w:sz w:val="24"/>
        </w:rPr>
      </w:pPr>
      <w:r>
        <w:rPr>
          <w:sz w:val="24"/>
        </w:rPr>
        <w:t>Ovládání programu je jednoduché (nejsou pro jednoduchost ošetřeny I/O chyby)</w:t>
      </w:r>
    </w:p>
    <w:p>
      <w:pPr>
        <w:pStyle w:val="Zkladntextodsazen2"/>
        <w:rPr>
          <w:sz w:val="24"/>
        </w:rPr>
      </w:pPr>
      <w:r>
        <w:rPr>
          <w:sz w:val="24"/>
        </w:rPr>
        <w:t>Uživateli je vše jasně ještě vysvětleno a v podstatě uživatel pouze zadává datum a vybírá si, jestli chce zjistit den, nebo rozdíl dnů, nebo skonč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ávěr </w:t>
      </w:r>
    </w:p>
    <w:p>
      <w:pPr>
        <w:pStyle w:val="Normal"/>
        <w:rPr>
          <w:rStyle w:val="Standardnpsmoodstavce"/>
          <w:sz w:val="24"/>
        </w:rPr>
      </w:pPr>
      <w:r>
        <w:rPr>
          <w:sz w:val="24"/>
        </w:rPr>
        <w:t>Cílem tohoto programu nebylo procvičení nějakého speciálního algoritmu, ale vytvoření jednoduchého programu, který může být k dispozici hodně lidem, a tudíž musí být hlavně jednoduchý a přehledný, jelikož se v něm nevyskytují ani nějaké rozsáhlé operace, tak program není ani paměťově náročný.</w:t>
      </w:r>
    </w:p>
    <w:p>
      <w:pPr>
        <w:pStyle w:val="Normal"/>
        <w:rPr>
          <w:rStyle w:val="Standardnpsmoodstavce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Zkladntextodsazen2">
    <w:name w:val="Základní text odsazený 2"/>
    <w:basedOn w:val="Normal"/>
    <w:qFormat/>
    <w:pPr>
      <w:ind w:left="567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2:22:00Z</dcterms:created>
  <dc:creator>Péťa Stehlík</dc:creator>
  <dc:description/>
  <dc:language>en-US</dc:language>
  <cp:lastModifiedBy>Péťa Stehlík</cp:lastModifiedBy>
  <dcterms:modified xsi:type="dcterms:W3CDTF">1998-12-08T22:32:00Z</dcterms:modified>
  <cp:revision>3</cp:revision>
  <dc:subject/>
  <dc:title>ZÁPADOČESKÁ UNIVERZITA V PLZNI</dc:title>
</cp:coreProperties>
</file>