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Západočeská univerzita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II.semestrální práce z PPA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vičící : Ondřej Rohlí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kupina Středa 7-8 hodi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éma: 14) Procedura pro "Světelné noviny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377440</wp:posOffset>
            </wp:positionH>
            <wp:positionV relativeFrom="paragraph">
              <wp:posOffset>70485</wp:posOffset>
            </wp:positionV>
            <wp:extent cx="2821305" cy="2800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ypracoval team:     Jan Fraus (frausj@hermes.zcu.cz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(team č.21)           Martin Lexa (mlexa@students.zcu.cz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Luboš Matějka (lmatejka@hermes.zcu.cz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prosince 19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Zadání: 14) Proceduru pro "Světelné noviny" - procedura nechá rotovat zadaný text (parametr odkazem) na monitoru jako z LED diod.Vhodná inspirace jsou např. panely z červených LEDek v některých plzeňských tramvajích. Preferuji verzi pro ANSI C. Počítejte, prosim, že tuto proceduru dáte veřejne k dispozici ostatním zájemcům z fakul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řiložené soubory </w:t>
      </w:r>
      <w:r>
        <w:rPr>
          <w:sz w:val="28"/>
          <w:szCs w:val="28"/>
        </w:rPr>
        <w:t>jsou v adresáři banner.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Řešení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pis programu - programátorská dokumenta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) programovací jazyk : ANSI C (optimalizováno pro překladač DJGP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) struktura programu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program je strukturován do procedur volaných hlavním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programem, nebo jinými procedurami. Tyto procedury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obsahuje soubor banner.o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ke přeložení programu je nutné mít tyto soubory: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ban.h (hlavičkový soubor) a banner.o (obj soubor),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popřípadě mít k dispozici soubor banner.c (pro kompilaci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a banner.o)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seznam použitých procedur</w:t>
      </w:r>
      <w:r>
        <w:rPr>
          <w:sz w:val="28"/>
          <w:szCs w:val="28"/>
        </w:rPr>
        <w:t xml:space="preserve">: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void cti_font(char *soubor, int pocet);  Popis viz. soubor ban.h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void zobraz_text(int x, int y, char *text, int barva); Popis viz. soubor ban.h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void zobraz_banner(int x,int y, int pmeze_x1,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    int pmeze_x2, char *text, int barva,  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</w:t>
        <w:tab/>
        <w:t xml:space="preserve">     int prodleva, int kolikrat); 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ato procedura má tyto parametry:</w:t>
        <w:tab/>
        <w:t xml:space="preserve">x...x souřadnice na obrazovce pro umístění </w:t>
        <w:tab/>
        <w:tab/>
        <w:t>textu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y...y souřadnice na obrazovce pro umístění     </w:t>
        <w:tab/>
        <w:tab/>
        <w:t>textu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meze_x1 a pmeze_x2...vymezují hranici </w:t>
        <w:tab/>
        <w:tab/>
        <w:t xml:space="preserve">pro vykreslení textu a zároveň </w:t>
        <w:tab/>
        <w:tab/>
        <w:tab/>
        <w:t xml:space="preserve">určují, která část písmene se má </w:t>
        <w:tab/>
        <w:tab/>
        <w:t xml:space="preserve">vykreslit. Hodnota pmeze_x1 musí </w:t>
        <w:tab/>
        <w:tab/>
        <w:t xml:space="preserve">být o 1 menší než je hodnota x </w:t>
        <w:tab/>
        <w:tab/>
        <w:tab/>
        <w:t xml:space="preserve">souřadnice a zárověn by měla být </w:t>
        <w:tab/>
        <w:tab/>
        <w:t xml:space="preserve">menší než hodnota pmeze_x2. </w:t>
        <w:tab/>
        <w:tab/>
        <w:tab/>
        <w:t xml:space="preserve">Hodnota pmeze_x2 musí být menší </w:t>
        <w:tab/>
        <w:tab/>
        <w:t xml:space="preserve">než hodnota spočítaná podle tohoto </w:t>
        <w:tab/>
        <w:tab/>
        <w:t xml:space="preserve">vzorce: šířka znaku (konkrétně 8) </w:t>
        <w:tab/>
        <w:tab/>
        <w:t>krát počet znaků v textu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>text...zadaný text, který chcete vypsat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arva...barva pro náš zadaný text (viz. </w:t>
        <w:tab/>
        <w:tab/>
        <w:tab/>
        <w:t>funkce textattrib)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odleva...kolik milisekund má funkce </w:t>
        <w:tab/>
        <w:tab/>
        <w:t>čekat než má vykreslit další znak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  <w:tab/>
        <w:t>kolikrat...kolikrát má „běžet“ zadaný text.</w:t>
      </w:r>
    </w:p>
    <w:p>
      <w:pPr>
        <w:pStyle w:val="Normal"/>
        <w:ind w:left="4111" w:hanging="4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c) vlastní popis programu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mo.exe je program, který ukazuje možnosti světelných novin v praxi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d) popis ovládání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okud program spustíte není potřeba jakýkoliv zásah ze strany uživatele. Pouze po zastavení textu program očekává stisk libovolné klávesy pro ukončení programu. Program též mužete kdykoliv přerušit stiskem kláves Ctrl + Break(Pause). Ale předem upozorňujeme, že použití výše uvedeného ukončení muže vést až k zablokování počítače!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e) závěr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ento produkt je Public Domain, tzn. že mužete ve svém programu používat rutiny uvedené v souboru ban.h a libovolně je přetvářet k obrazu svému. Další dokumentace je v adresáři doc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SW.LOC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15:00Z</dcterms:created>
  <dc:creator>PC u�ebna</dc:creator>
  <dc:description/>
  <dc:language>en-US</dc:language>
  <cp:lastModifiedBy>PC u�ebna</cp:lastModifiedBy>
  <dcterms:modified xsi:type="dcterms:W3CDTF">1998-12-09T16:31:00Z</dcterms:modified>
  <cp:revision>3</cp:revision>
  <dc:subject/>
  <dc:title>Z�pado�esk� univerzita </dc:title>
</cp:coreProperties>
</file>