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hat will look at you Scor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any Solar Realms InterPlanetary Door. Great for L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f you feel the Need to Donate then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 If you are running BRE,TAL, or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sume that you have t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srwinr??.ZIP into the bre, fe, or t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Ru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mid night maint batch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i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any of your score file output names in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INNR will find them and use them. But if you do this for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 would recomend that you do it for all 8 and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RWINNR is ran it will open up the Resource.dat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in the resource.dat then it will use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with the ASCII extention. If it does not find these entr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Extension             "TXT" for BRE and FE and "ASC" for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core                   "bulletin\bbs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Worth                   "bulletin\bbsw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and                    "bulletin\bbs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core                "bulletin\ply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Worth                "bulletin\plyw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Land                 "bulletin\ply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not find these files then it will exit ou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5 files.  top10ply.ans &amp; asc and top10bbs.ans &amp; 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that I will go into next. These files are suitable to sh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r send as a Message in a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file is a League score file. It will take the 2 for mentione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m together to make a file called (League)top10.tx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C's will want to post in a echo to let people know the Sco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show how the Math was 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gue is the 121 League then this file will be called 121top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in the directory that you ran this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(If you do not do this) that the scores are coming from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(SCORE + WORTH + PLANETS) /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 it is a simple avgerage of the 3 scores. N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own Math then thi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create a Math.cfg file for every SRG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different in. There are 5 lines in this file the firs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t is the Math Problem that you are doing and it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(League)top10.txt file. As of this release it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th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are Multipliers for the different Scores. LC's I a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ad to be this Hard, but it is the only way that I coul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at this time. (For those that thought that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would not come in handy well here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ultiplier you will need to figure out your problem.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 am going to use the default (P+W+S)/3 if you start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will actually equal : (P*1/3)+(W*1/3)+(S*1/3) or in Math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*0.3333)+(W*0.3333)+(S*0.3333) so your math.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+W+S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Math Problem the 2nd line is the Multipl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the 3rd line is the multiplier for the Networth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multiplier for the Score. It will Multipl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n add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lemming does it a little different for his 818 League. His m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(S*3)+W+(P*.5) So his will be an easy Problem his CFG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*3)+W+(P*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is just straight Math Problem. You will notic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 is less than 0 you do need to have a 0.# there.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go out 4 spaces, anything after that will be rounded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 will equal 3.3333 when SRGAMES WINNER does it's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Example I am going to do a har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*3)+(W*.5)+(P*2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he wants to give more value on the Score and Less on the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is is to do it one Multipli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: (P*2)/3 = P*2/3 = P*0.6666 {Since you are Multipling it by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n dividing by 3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nting two thirds of th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be the number times two 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the number times 0.66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   : (W*.5)/3 = W*0.5/3 = W*1/6 = W*0.1666 {This is the good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king one half of the worth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by 3. So you are actually taking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multiplying it by .5 over 3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o a fraction it would be 1 o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one sixth of the final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move the one sixth to a decim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equal 0.16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: (S*3)/3 = S*3/3 = S*1  {Since you are Multiplying it by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ding by 3 you are actual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rue sc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case the math.cfg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*3)+(W*.5)+(P*2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sounds confusing but it really is not. If you can not fig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end me the problem that you want to use and I will be MORE tha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out a MAT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Math.CFG file will be the top number of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 If you want to post everyone in your League then j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Although you make sure that the output number in the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what you set this number to. For example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s showing the top 20 and you run SRWINNR wan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op 50 then it will, of course, only show what it can f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2) 557- 6762              SysOp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: bat21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odd Replogle (Yes the Creator of Duke Nukem 3d)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Math Program that will be added into this archive. I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Math part with out it. (Now get back to DN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vin Green, My Supervisor up at Apogee, for the temp work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s until I finish writing the C++ Program that Tod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the Linear Network (Best Network in the USA) for having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BRE players for whom this Program was actually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ource.net/~docfrank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i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hat will look at you Scor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any Solar Realms InterPlanetary Door. Great for L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WIN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ame of the Batch File so that it will display the true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20 Car's) and if you want that Door in the top 10 List.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ay'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ar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looking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