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eklad posloupnosti příkazů do postfixové notace</w:t>
      </w:r>
    </w:p>
    <w:p>
      <w:pPr>
        <w:pStyle w:val="Normal"/>
        <w:spacing w:lineRule="atLeast" w:line="24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edpokládejme gramatiku: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&lt;SP&gt; --&gt; S ; &lt;SP&gt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&lt;SP&gt; --&gt; e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S    --&gt; a := E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S    --&gt; if E then S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E    --&gt; T { + T }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T    --&gt; F { * F }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F    --&gt; ( E )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F    --&gt; a</w:t>
      </w:r>
    </w:p>
    <w:p>
      <w:pPr>
        <w:pStyle w:val="Normal"/>
        <w:spacing w:lineRule="atLeast" w:line="24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eme používat postfixové instrukce: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PLUS        vybere ze zásobníku dvě hodnoty, sečte je a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výsledek uloží do zásobníku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KRAT        ----  "  ----                 vynásobí je a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výsledek uloží do zásobníku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TA adr      vloží do zásobníku adresu adr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DR          dereferencuje vrchol zásobníku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ST          uloží hodnotu z vrcholu zásobníku na adresu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uloženou pod vrcholem zásobníku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IFJ m       je-li vrchol zásobníku false, provede skok na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m - tou  postfixovou instrukci</w:t>
      </w:r>
    </w:p>
    <w:p>
      <w:pPr>
        <w:pStyle w:val="Normal"/>
        <w:spacing w:lineRule="atLeast" w:line="24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tLeast" w:line="24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 PREKLAD   ...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var N: SYMBOL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C; integer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...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ocedure S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var PC: integer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egin if N.TYP = IDENT then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begin VYSTUP('TA', N.ADRESA)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CTI(N)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if N.TYP &lt;&gt; PRIRAZ then CHYBA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CTI(N)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E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VYSTUP('ST', 0)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end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else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begin if N.TYP &lt;&gt; IFS then CHYBA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else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begin CTI(N)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E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PC := C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if N.TYP &lt;&gt; THENS then CHYBA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VYSTUP('IFJ', 0)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CTI(N)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S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DOPLN(PC, C)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end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end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nd;</w:t>
      </w:r>
      <w:r>
        <w:br w:type="page"/>
      </w:r>
    </w:p>
    <w:p>
      <w:pPr>
        <w:pStyle w:val="Normal"/>
        <w:spacing w:lineRule="atLeast" w:line="24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ocedure SP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egin if N.TYP &lt;&gt; PRAZDNY_SYMBOL then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begin S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if N.TYP &lt;&gt; STREDNIK then CHYBA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CTI(N)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SP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end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nd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ocedure E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egin T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while N.TYP = PLUS do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begin CTI(N)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T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VYSTUP('PLUS', 0)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end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nd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ocedura T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egin F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while N.TYP = KRAT do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begin CTI(N)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F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VYSTUP('KRAT', 0)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end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nd;</w:t>
      </w:r>
      <w:r>
        <w:br w:type="page"/>
      </w:r>
    </w:p>
    <w:p>
      <w:pPr>
        <w:pStyle w:val="Normal"/>
        <w:spacing w:lineRule="atLeast" w:line="24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ocedure F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egin if N.TYP = IDENT then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begin VYSTUP(TA, N.ADR)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VYSTUP(DR, 0)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CTI(N)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end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else    if N.TYP &lt;&gt; LEVA then CHYBA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else  begin CTI(N)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E;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if N.TYP &lt;&gt; PRAVA then CHYBA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else CTI(N)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end</w:t>
      </w:r>
    </w:p>
    <w:p>
      <w:pPr>
        <w:pStyle w:val="Normal"/>
        <w:spacing w:lineRule="atLeast" w:line="240" w:before="12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nd;</w:t>
      </w:r>
    </w:p>
    <w:p>
      <w:pPr>
        <w:pStyle w:val="Normal"/>
        <w:spacing w:lineRule="atLeast" w:line="24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gin    CTI(N); SP</w:t>
      </w:r>
    </w:p>
    <w:p>
      <w:pPr>
        <w:pStyle w:val="Normal"/>
        <w:spacing w:lineRule="atLeast" w:line="240"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01:00Z</dcterms:created>
  <dc:creator>j</dc:creator>
  <dc:description/>
  <dc:language>en-US</dc:language>
  <cp:lastModifiedBy>j</cp:lastModifiedBy>
  <dcterms:modified xsi:type="dcterms:W3CDTF">1998-10-19T11:01:00Z</dcterms:modified>
  <cp:revision>1</cp:revision>
  <dc:subject/>
  <dc:title>P�eklad posloupnosti p��kaz� do postfixov� notace</dc:title>
</cp:coreProperties>
</file>