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 w:before="120" w:after="0"/>
        <w:jc w:val="left"/>
        <w:rPr/>
      </w:pPr>
      <w:r>
        <w:rPr>
          <w:b/>
          <w:sz w:val="24"/>
        </w:rPr>
        <w:t>Lexikální analýzu bude provádět procedura CTI</w:t>
      </w:r>
    </w:p>
    <w:p>
      <w:pPr>
        <w:pStyle w:val="Normal"/>
        <w:bidi w:val="0"/>
        <w:spacing w:lineRule="atLeast" w:line="360" w:before="120" w:after="0"/>
        <w:jc w:val="left"/>
        <w:rPr/>
      </w:pPr>
      <w:r>
        <w:rPr>
          <w:b/>
          <w:sz w:val="24"/>
        </w:rPr>
        <w:t>Hlášení chyb bude provádět procedura CHYBA</w:t>
      </w:r>
    </w:p>
    <w:p>
      <w:pPr>
        <w:pStyle w:val="Normal"/>
        <w:bidi w:val="0"/>
        <w:spacing w:lineRule="atLeast" w:line="360" w:before="120" w:after="0"/>
        <w:jc w:val="left"/>
        <w:rPr/>
      </w:pPr>
      <w:r>
        <w:rPr>
          <w:b/>
          <w:sz w:val="24"/>
        </w:rPr>
        <w:t>Posloupnost přepisovacích pravidel vypisuje procedura TISK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>program PREKLAD(INPUT,OUTPUT)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type SYMBOL = (IDENT, PRIRAZ, PLUS, KRAT,    LEVA, PRAVA, IFS, </w:t>
        <w:tab/>
        <w:tab/>
        <w:t>THENS, ELSES)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ar N:SYMBOL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CTI(var S:SYMBOL);      ..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CHYBA(CISLO:integer);..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TISK(CISLO:integer); ..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E;forward; procedure T;forward; procedure F;forwar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S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if N =    IFS then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</w:t>
      </w:r>
      <w:r>
        <w:rPr>
          <w:b/>
          <w:sz w:val="24"/>
        </w:rPr>
        <w:t>begin TISK(2); CTI(N); E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</w:t>
      </w:r>
      <w:r>
        <w:rPr>
          <w:b/>
          <w:sz w:val="24"/>
        </w:rPr>
        <w:t>if N &lt;&gt; THENS then CHYBA(2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</w:t>
      </w:r>
      <w:r>
        <w:rPr>
          <w:b/>
          <w:sz w:val="24"/>
        </w:rPr>
        <w:t>else begin CTI(N); S;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sz w:val="24"/>
        </w:rPr>
        <w:t>els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</w:t>
      </w:r>
      <w:r>
        <w:rPr>
          <w:b/>
          <w:sz w:val="24"/>
        </w:rPr>
        <w:t>begin TISK(1); V; if N &lt;&gt; PRIRAZ then CHYBA(1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else begin CTI(N); 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</w:t>
      </w:r>
      <w:r>
        <w:rPr>
          <w:b/>
          <w:sz w:val="24"/>
        </w:rPr>
        <w:t>end      (* vstupni řetězec patří do jazyka *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Z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if N = ELSES then begin TISK(3); CTI(N); S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</w:t>
      </w:r>
      <w:r>
        <w:rPr>
          <w:b/>
          <w:sz w:val="24"/>
        </w:rPr>
        <w:t>else TISK(4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E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TISK(5); T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</w:t>
      </w:r>
      <w:r>
        <w:rPr>
          <w:b/>
          <w:sz w:val="24"/>
        </w:rPr>
        <w:t>while N = PLUS do begin    CTI(N); T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T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TISK(6); F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</w:t>
      </w:r>
      <w:r>
        <w:rPr>
          <w:b/>
          <w:sz w:val="24"/>
        </w:rPr>
        <w:t>while N = KRAT do begin    CTI(N); F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F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if N = LEVA then begin TISK(7); CTI(N); E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</w:t>
      </w:r>
      <w:r>
        <w:rPr>
          <w:b/>
          <w:sz w:val="24"/>
        </w:rPr>
        <w:tab/>
        <w:tab/>
        <w:t>if N &lt;&gt; PRAVA then CHYBA(7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</w:t>
      </w:r>
      <w:r>
        <w:rPr>
          <w:b/>
          <w:sz w:val="24"/>
        </w:rPr>
        <w:tab/>
        <w:tab/>
        <w:tab/>
        <w:t>                                else CTI(N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</w:t>
      </w:r>
      <w:r>
        <w:rPr>
          <w:b/>
          <w:sz w:val="24"/>
        </w:rPr>
        <w:tab/>
        <w:t>            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</w:t>
      </w:r>
      <w:r>
        <w:rPr>
          <w:b/>
          <w:sz w:val="24"/>
        </w:rPr>
        <w:tab/>
        <w:t>                    else begin TISK(8); V 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V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if N &lt;&gt; IDENT then CHYBA(9)    else begin TISK(9);CTI(N);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ab/>
        <w:tab/>
        <w:tab/>
        <w:t>      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ocedure I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gin if N = LEVA then begin TISK(10); CTI(N); E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</w:t>
      </w:r>
      <w:r>
        <w:rPr>
          <w:b/>
          <w:sz w:val="24"/>
        </w:rPr>
        <w:tab/>
        <w:tab/>
        <w:t>if N &lt;&gt; PRAVA then CHYBA(10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ab/>
        <w:tab/>
        <w:t>                                else CTI(N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</w:t>
      </w:r>
      <w:r>
        <w:rPr>
          <w:b/>
          <w:sz w:val="24"/>
        </w:rPr>
        <w:tab/>
        <w:t>            en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                                        </w:t>
      </w:r>
      <w:r>
        <w:rPr>
          <w:b/>
          <w:sz w:val="24"/>
        </w:rPr>
        <w:tab/>
        <w:t>                  else TISK(11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>begin    CTI(N); S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4"/>
        </w:rPr>
        <w:t>en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115</Characters>
  <CharactersWithSpaces>1723</CharactersWithSpaces>
  <Company>Z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0:29:00Z</dcterms:created>
  <dc:creator>j</dc:creator>
  <dc:description/>
  <dc:language>en-US</dc:language>
  <cp:lastModifiedBy/>
  <dcterms:modified xsi:type="dcterms:W3CDTF">1999-09-27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zek_ka</vt:lpwstr>
  </property>
</Properties>
</file>