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b/>
          <w:sz w:val="28"/>
        </w:rPr>
        <w:t>Překlad příkazů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Překlad přiřazovacího příkazu do čtveřic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Gramatika: </w:t>
        <w:tab/>
        <w:t xml:space="preserve">S </w:t>
        <w:noBreakHyphen/>
        <w:noBreakHyphen/>
        <w:t xml:space="preserve">&gt; a := E </w:t>
      </w:r>
      <w:r>
        <w:rPr>
          <w:sz w:val="24"/>
        </w:rPr>
        <w:t>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E </w:t>
        <w:noBreakHyphen/>
        <w:noBreakHyphen/>
        <w:t>&gt; T { + T }</w:t>
      </w:r>
    </w:p>
    <w:p>
      <w:pPr>
        <w:pStyle w:val="Normal"/>
        <w:widowControl w:val="false"/>
        <w:bidi w:val="0"/>
        <w:ind w:firstLine="72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ab/>
      </w:r>
      <w:r>
        <w:rPr>
          <w:b/>
          <w:sz w:val="24"/>
        </w:rPr>
        <w:t xml:space="preserve">T </w:t>
        <w:noBreakHyphen/>
        <w:noBreakHyphen/>
        <w:t>&gt; F { * F 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F </w:t>
        <w:noBreakHyphen/>
        <w:noBreakHyphen/>
        <w:t>&gt; ( E ) | 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čtveřice tvaru: </w:t>
        <w:tab/>
        <w:t>( +, adr1, adr2, adr3 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ab/>
        <w:t xml:space="preserve">              </w:t>
        <w:tab/>
      </w:r>
      <w:r>
        <w:rPr>
          <w:b/>
          <w:sz w:val="24"/>
        </w:rPr>
        <w:t>( *, adr1, adr2, adr3 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>(:=, adr1, adr2, 0 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program PREKLAD(input, output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type SYMBOL = record TYP:(IDENT, PRIRAZ, PLUS, KRAT,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</w:t>
      </w:r>
      <w:r>
        <w:rPr>
          <w:b/>
          <w:sz w:val="24"/>
        </w:rPr>
        <w:t>STREDNIK, LEVA, PRAVA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</w:t>
      </w:r>
      <w:r>
        <w:rPr>
          <w:b/>
          <w:sz w:val="24"/>
        </w:rPr>
        <w:t>ADRESA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CTI(var S: SYMBOL); 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CHYBA 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VYSTUP(S: string; A, B, C: integer;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cedure E; forward; procedure T; forward; ..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var N: SYMBOL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S 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var L: SYMBOL; KA, AH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CTI(L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if L.TYP &lt;&gt; IDENT then CHYB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if N.TYP &lt;&gt; PRIRAZ then CHYB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E(100, KA, AH); (*před vyvoláním procedury se určí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</w:t>
      </w:r>
      <w:r>
        <w:rPr>
          <w:b/>
          <w:sz w:val="24"/>
        </w:rPr>
        <w:t>dědičné atributy *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if N.TYP &lt;&gt; STREDNIK then CHYB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VYSTUP(':=', AH, L.ADRESA, 0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E(PA: integer; var KA, AH: integer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var AH2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T(PA, KA, AH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while N.TYP = PLUS DO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begin 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T(KA, KA, AH2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VYSTUP('+', AH, AH2, KA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AH := K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KA := KA + 1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T(PA: integer; var KA, AH: integer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var AH2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F(PA, KA, AH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while N.TYP = KRAT do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begin 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F(KA, KA, AH2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VYSTUP('*', AH, AH2, KA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AH := K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KA := KA + 1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F(PA: integer; var KA, AH: integer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if N.typ = IDENT then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begin AH := N.ADRES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KA := P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lse if N.TYP &lt;&gt; LEVA then CHYB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else begin 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</w:t>
      </w:r>
      <w:r>
        <w:rPr>
          <w:b/>
          <w:sz w:val="24"/>
        </w:rPr>
        <w:t>E(PA, KA, AH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</w:t>
      </w:r>
      <w:r>
        <w:rPr>
          <w:b/>
          <w:sz w:val="24"/>
        </w:rPr>
        <w:t>if N.TYP &lt;&gt; PRAVA then CHYB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else CTI(N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begin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S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end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 xml:space="preserve">uvažujme příklad </w:t>
        <w:tab/>
      </w:r>
      <w:r>
        <w:rPr>
          <w:b/>
          <w:sz w:val="28"/>
        </w:rPr>
        <w:t xml:space="preserve">a </w:t>
        <w:tab/>
        <w:t xml:space="preserve">:= </w:t>
        <w:tab/>
        <w:t xml:space="preserve">a </w:t>
        <w:tab/>
        <w:t xml:space="preserve">+ </w:t>
        <w:tab/>
        <w:t>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ab/>
        <w:tab/>
        <w:tab/>
      </w:r>
      <w:r>
        <w:rPr>
          <w:b/>
          <w:sz w:val="24"/>
        </w:rPr>
        <w:t xml:space="preserve">10 </w:t>
        <w:tab/>
        <w:tab/>
        <w:t xml:space="preserve">20 </w:t>
        <w:tab/>
        <w:tab/>
        <w:t>3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užijeme označení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ab/>
        <w:tab/>
        <w:tab/>
      </w:r>
      <w:r>
        <w:rPr>
          <w:b/>
          <w:sz w:val="24"/>
        </w:rPr>
        <w:t xml:space="preserve">a(10) </w:t>
        <w:tab/>
        <w:tab/>
        <w:t xml:space="preserve">a(20) </w:t>
        <w:tab/>
        <w:tab/>
        <w:t>a(30)</w:t>
      </w:r>
      <w:r>
        <w:br w:type="page"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S </w:t>
        <w:tab/>
        <w:tab/>
        <w:tab/>
        <w:t xml:space="preserve"> </w:t>
        <w:tab/>
        <w:t xml:space="preserve">E </w:t>
        <w:tab/>
        <w:t xml:space="preserve">    </w:t>
        <w:tab/>
        <w:tab/>
        <w:t xml:space="preserve">    T </w:t>
        <w:tab/>
        <w:t xml:space="preserve"> </w:t>
        <w:tab/>
        <w:t xml:space="preserve">    </w:t>
        <w:tab/>
        <w:t>          F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75pt" to="-20.45pt,1.7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3665</wp:posOffset>
                </wp:positionV>
                <wp:extent cx="5943600" cy="0"/>
                <wp:effectExtent l="5080" t="5080" r="5080" b="5080"/>
                <wp:wrapNone/>
                <wp:docPr id="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5pt" to="469.1pt,8.9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-69215</wp:posOffset>
                </wp:positionV>
                <wp:extent cx="0" cy="0"/>
                <wp:effectExtent l="5080" t="5080" r="5080" b="508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5.45pt" to="101.95pt,-5.4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-69215</wp:posOffset>
                </wp:positionV>
                <wp:extent cx="0" cy="8046720"/>
                <wp:effectExtent l="5080" t="5080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5.45pt" to="101.95pt,628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-69215</wp:posOffset>
                </wp:positionV>
                <wp:extent cx="0" cy="8046720"/>
                <wp:effectExtent l="5080" t="5080" r="5080" b="508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5.45pt" to="209.95pt,628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285</wp:posOffset>
                </wp:positionH>
                <wp:positionV relativeFrom="paragraph">
                  <wp:posOffset>-69215</wp:posOffset>
                </wp:positionV>
                <wp:extent cx="0" cy="8046720"/>
                <wp:effectExtent l="5080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-5.45pt" to="339.55pt,628.1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čte a(10), :=,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b/>
          <w:sz w:val="24"/>
        </w:rPr>
        <w:t xml:space="preserve">a(20)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tj. L &lt;</w:t>
        <w:noBreakHyphen/>
        <w:t xml:space="preserve"> a(10)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b/>
          <w:sz w:val="24"/>
        </w:rPr>
        <w:t>N &lt;</w:t>
        <w:noBreakHyphen/>
        <w:t xml:space="preserve"> a(20)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volá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E(100,KA,AH) </w:t>
      </w:r>
    </w:p>
    <w:p>
      <w:pPr>
        <w:pStyle w:val="Normal"/>
        <w:widowControl w:val="false"/>
        <w:bidi w:val="0"/>
        <w:ind w:left="720" w:firstLine="72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b/>
          <w:sz w:val="24"/>
        </w:rPr>
        <w:t>volá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T(100,KA,AH)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 </w:t>
      </w:r>
      <w:r>
        <w:rPr>
          <w:b/>
          <w:sz w:val="24"/>
        </w:rPr>
        <w:t>volá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    </w:t>
      </w:r>
      <w:r>
        <w:rPr>
          <w:b/>
          <w:sz w:val="24"/>
        </w:rPr>
        <w:t>F(100,KA,AH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AH &lt;</w:t>
        <w:noBreakHyphen/>
        <w:t xml:space="preserve"> 2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čtením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        </w:t>
      </w:r>
      <w:r>
        <w:rPr>
          <w:b/>
          <w:sz w:val="24"/>
        </w:rPr>
        <w:t>N &lt;</w:t>
        <w:noBreakHyphen/>
        <w:t xml:space="preserve"> PLUS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KA &lt;</w:t>
        <w:noBreakHyphen/>
        <w:t xml:space="preserve"> 10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 </w:t>
      </w:r>
      <w:r>
        <w:rPr>
          <w:b/>
          <w:sz w:val="24"/>
        </w:rPr>
        <w:t xml:space="preserve">návratem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    </w:t>
      </w:r>
      <w:r>
        <w:rPr>
          <w:b/>
          <w:sz w:val="24"/>
        </w:rPr>
        <w:t>AH &lt;</w:t>
        <w:noBreakHyphen/>
        <w:t xml:space="preserve"> 20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    </w:t>
      </w:r>
      <w:r>
        <w:rPr>
          <w:b/>
          <w:sz w:val="24"/>
        </w:rPr>
        <w:t>KA &lt;</w:t>
        <w:noBreakHyphen/>
        <w:t xml:space="preserve"> 100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>návratem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 </w:t>
      </w:r>
      <w:r>
        <w:rPr>
          <w:b/>
          <w:sz w:val="24"/>
        </w:rPr>
        <w:t>AH &lt;</w:t>
        <w:noBreakHyphen/>
        <w:t xml:space="preserve"> 20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 </w:t>
      </w:r>
      <w:r>
        <w:rPr>
          <w:b/>
          <w:sz w:val="24"/>
        </w:rPr>
        <w:t>KA &lt;</w:t>
        <w:noBreakHyphen/>
        <w:t xml:space="preserve"> 10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čtením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 </w:t>
      </w:r>
      <w:r>
        <w:rPr>
          <w:b/>
          <w:sz w:val="24"/>
        </w:rPr>
        <w:t>N &lt;</w:t>
        <w:noBreakHyphen/>
        <w:t xml:space="preserve"> a(30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volá 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 </w:t>
      </w:r>
      <w:r>
        <w:rPr>
          <w:b/>
          <w:sz w:val="24"/>
        </w:rPr>
        <w:t>T(100,KA,AH2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            </w:t>
      </w:r>
      <w:r>
        <w:rPr>
          <w:b/>
          <w:sz w:val="24"/>
        </w:rPr>
        <w:t>volá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F(100,KA,AH)</w:t>
      </w:r>
      <w:r>
        <w:rPr>
          <w:sz w:val="24"/>
        </w:rPr>
        <w:t xml:space="preserve">                      </w:t>
      </w:r>
    </w:p>
    <w:p>
      <w:pPr>
        <w:pStyle w:val="Normal"/>
        <w:widowControl w:val="false"/>
        <w:bidi w:val="0"/>
        <w:ind w:left="5040" w:firstLine="72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ab/>
        <w:tab/>
      </w:r>
      <w:r>
        <w:rPr>
          <w:b/>
          <w:sz w:val="24"/>
        </w:rPr>
        <w:t>AH &lt;</w:t>
        <w:noBreakHyphen/>
        <w:t xml:space="preserve"> 3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čtením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    </w:t>
      </w:r>
      <w:r>
        <w:rPr>
          <w:b/>
          <w:sz w:val="24"/>
        </w:rPr>
        <w:t>N &lt;</w:t>
        <w:noBreakHyphen/>
        <w:t>STREDNIK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KA &lt;</w:t>
        <w:noBreakHyphen/>
        <w:t xml:space="preserve"> 10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ab/>
        <w:tab/>
        <w:tab/>
        <w:tab/>
        <w:tab/>
        <w:t xml:space="preserve">            </w:t>
      </w:r>
      <w:r>
        <w:rPr>
          <w:b/>
          <w:sz w:val="24"/>
        </w:rPr>
        <w:t xml:space="preserve">návratem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ab/>
        <w:tab/>
        <w:tab/>
        <w:tab/>
        <w:tab/>
        <w:t xml:space="preserve">                </w:t>
      </w:r>
      <w:r>
        <w:rPr>
          <w:b/>
          <w:sz w:val="24"/>
        </w:rPr>
        <w:t>AH &lt;</w:t>
        <w:noBreakHyphen/>
        <w:t xml:space="preserve"> 30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ab/>
        <w:tab/>
        <w:tab/>
        <w:t xml:space="preserve">                </w:t>
      </w:r>
      <w:r>
        <w:rPr>
          <w:b/>
          <w:sz w:val="24"/>
        </w:rPr>
        <w:t>KA &lt;</w:t>
        <w:noBreakHyphen/>
        <w:t xml:space="preserve"> 100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návratem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    </w:t>
      </w:r>
      <w:r>
        <w:rPr>
          <w:b/>
          <w:sz w:val="24"/>
        </w:rPr>
        <w:t>AH2 &lt;</w:t>
        <w:noBreakHyphen/>
        <w:t xml:space="preserve"> 30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    </w:t>
      </w:r>
      <w:r>
        <w:rPr>
          <w:b/>
          <w:sz w:val="24"/>
        </w:rPr>
        <w:t>KA &lt;</w:t>
        <w:noBreakHyphen/>
        <w:t xml:space="preserve"> 10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 xml:space="preserve">výstup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  <w:t xml:space="preserve">    </w:t>
      </w:r>
      <w:r>
        <w:rPr>
          <w:b/>
          <w:sz w:val="24"/>
        </w:rPr>
        <w:t>(+,20,30,100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>AH &lt;</w:t>
        <w:noBreakHyphen/>
        <w:t xml:space="preserve"> 100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ab/>
        <w:tab/>
      </w:r>
      <w:r>
        <w:rPr>
          <w:b/>
          <w:sz w:val="24"/>
        </w:rPr>
        <w:t>KA &lt;</w:t>
        <w:noBreakHyphen/>
        <w:t xml:space="preserve"> 101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návratem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</w:t>
      </w:r>
      <w:r>
        <w:rPr>
          <w:b/>
          <w:sz w:val="24"/>
        </w:rPr>
        <w:t>AH &lt;</w:t>
        <w:noBreakHyphen/>
        <w:t xml:space="preserve"> 100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    </w:t>
      </w:r>
      <w:r>
        <w:rPr>
          <w:b/>
          <w:sz w:val="24"/>
        </w:rPr>
        <w:t>KA &lt;</w:t>
        <w:noBreakHyphen/>
        <w:t xml:space="preserve"> 101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věstup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</w:t>
      </w:r>
      <w:r>
        <w:rPr>
          <w:b/>
          <w:sz w:val="24"/>
        </w:rPr>
        <w:t>(:=, 100, 10, 0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Rozšíření jazyka o posloupnost příkazů a příkaz if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 xml:space="preserve">G[&lt;SP&gt;]: &lt;SP&gt; </w:t>
        <w:noBreakHyphen/>
        <w:noBreakHyphen/>
        <w:t>&gt; S ; &lt;SP&gt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b/>
          <w:sz w:val="24"/>
        </w:rPr>
        <w:t xml:space="preserve">&lt;SP&gt; </w:t>
        <w:noBreakHyphen/>
        <w:noBreakHyphen/>
        <w:t>&gt; 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b/>
          <w:sz w:val="24"/>
        </w:rPr>
        <w:t xml:space="preserve">S </w:t>
        <w:noBreakHyphen/>
        <w:noBreakHyphen/>
        <w:t>&gt; a := E</w:t>
      </w:r>
    </w:p>
    <w:p>
      <w:pPr>
        <w:pStyle w:val="Normal"/>
        <w:widowControl w:val="false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144145</wp:posOffset>
                </wp:positionV>
                <wp:extent cx="0" cy="822960"/>
                <wp:effectExtent l="5080" t="5080" r="5080" b="5080"/>
                <wp:wrapNone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1.35pt" to="94.75pt,76.1pt" ID="Shape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35pt" to="116.35pt,25.7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</w:t>
      </w:r>
      <w:r>
        <w:rPr>
          <w:b/>
          <w:sz w:val="24"/>
        </w:rPr>
        <w:t xml:space="preserve">S </w:t>
        <w:noBreakHyphen/>
        <w:noBreakHyphen/>
        <w:t>&gt; if &lt;BE&gt;        then S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</w:t>
      </w: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>zde budeme generovat instrukci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ab/>
        <w:t xml:space="preserve">        </w:t>
      </w:r>
      <w:r>
        <w:rPr>
          <w:b/>
          <w:sz w:val="24"/>
        </w:rPr>
        <w:t>pro přeskok S při &lt;BE&gt; fals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ab/>
        <w:t xml:space="preserve">        </w:t>
      </w:r>
      <w:r>
        <w:rPr>
          <w:b/>
          <w:sz w:val="24"/>
        </w:rPr>
        <w:t>JIF, AH, misto_za_S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</w:t>
      </w:r>
    </w:p>
    <w:p>
      <w:pPr>
        <w:pStyle w:val="Normal"/>
        <w:widowControl w:val="false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90805</wp:posOffset>
                </wp:positionV>
                <wp:extent cx="182880" cy="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15pt" to="109.1pt,7.1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</w:t>
      </w:r>
      <w:r>
        <w:rPr>
          <w:sz w:val="24"/>
        </w:rPr>
        <w:tab/>
      </w:r>
      <w:r>
        <w:rPr>
          <w:b/>
          <w:sz w:val="24"/>
        </w:rPr>
        <w:t>Vygeneruje čtveřici,    která  uloží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</w:t>
      </w:r>
      <w:r>
        <w:rPr>
          <w:b/>
          <w:sz w:val="24"/>
        </w:rPr>
        <w:t>do AH hodnotu booleovského výrazu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program PREKLAD( 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var N: SYMBOL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C, KA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DOPLN(KAM, CO: integer); ... (*kompletuje čtveřici*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S(PA: integer; var KA: integer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var L: SYMBOL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</w:t>
      </w:r>
      <w:r>
        <w:rPr>
          <w:b/>
          <w:sz w:val="24"/>
        </w:rPr>
        <w:t>AH, KA1, PC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if N.TYP = IFS then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begin 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BE(PA, KA, AH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VYSTUP('JIF', AH, 0, 0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PC := C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if N.TYP &lt;&gt; THENS then CHYBA;    CTI(N)</w:t>
      </w:r>
      <w:r>
        <w:rPr>
          <w:b/>
          <w:sz w:val="24"/>
          <w:lang w:val="en-US"/>
        </w:rPr>
        <w:t>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S(KA, KA1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DOPLN(PC</w:t>
        <w:noBreakHyphen/>
        <w:t>1, C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KA := KA1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els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begin if N.TYP &lt;&gt; IDENT then CHYB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L := N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CTI(N); if N.TYP &lt;&gt;</w:t>
      </w:r>
      <w:r>
        <w:rPr>
          <w:sz w:val="24"/>
        </w:rPr>
        <w:t xml:space="preserve"> </w:t>
      </w:r>
      <w:r>
        <w:rPr>
          <w:b/>
          <w:sz w:val="24"/>
        </w:rPr>
        <w:t>PRIRAZ then CHYB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CTI(N); E(PA, KA, AH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VYSTUP(':=', AH, L.ADRESA, 0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SP(PA: integer; var KA: integer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var KA1: integer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if N &lt;&gt; PRAZDNY_SYMBOL then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begin S(PA, KA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if N &lt;&gt; STREDNIK then CHYBA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</w:t>
      </w:r>
      <w:r>
        <w:rPr>
          <w:b/>
          <w:sz w:val="24"/>
        </w:rPr>
        <w:t>CTI(N);    SP(KA, KA1); KA := KA1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nd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procedure BE(PA: integer; var KA, AH: integer); 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(*je podobná E, pracuje s or, and, not, &lt;, &gt;, =, ..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b/>
          <w:sz w:val="24"/>
        </w:rPr>
        <w:t>*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begin C := 1; (* C je inkrementováno procedurou VYSTUP *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CTI(N)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b/>
          <w:sz w:val="24"/>
        </w:rPr>
        <w:t>SP(100, KA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end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Např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C </w:t>
        <w:tab/>
      </w:r>
      <w:r>
        <w:rPr>
          <w:b/>
          <w:sz w:val="24"/>
        </w:rPr>
        <w:t xml:space="preserve">:=    </w:t>
        <w:tab/>
      </w:r>
      <w:r>
        <w:rPr>
          <w:sz w:val="24"/>
        </w:rPr>
        <w:t xml:space="preserve">A          </w:t>
      </w:r>
      <w:r>
        <w:rPr>
          <w:b/>
          <w:sz w:val="24"/>
        </w:rPr>
        <w:t xml:space="preserve">*    </w:t>
      </w:r>
      <w:r>
        <w:rPr>
          <w:sz w:val="24"/>
        </w:rPr>
        <w:t xml:space="preserve">B </w:t>
        <w:tab/>
      </w:r>
      <w:r>
        <w:rPr>
          <w:b/>
          <w:sz w:val="24"/>
        </w:rPr>
        <w:t>;    if</w:t>
        <w:tab/>
        <w:t xml:space="preserve"> </w:t>
      </w:r>
      <w:r>
        <w:rPr>
          <w:sz w:val="24"/>
        </w:rPr>
        <w:t xml:space="preserve">A    </w:t>
      </w:r>
      <w:r>
        <w:rPr>
          <w:b/>
          <w:sz w:val="24"/>
        </w:rPr>
        <w:t xml:space="preserve">&lt; </w:t>
        <w:tab/>
      </w:r>
      <w:r>
        <w:rPr>
          <w:sz w:val="24"/>
        </w:rPr>
        <w:t xml:space="preserve">B    </w:t>
      </w:r>
      <w:r>
        <w:rPr>
          <w:b/>
          <w:sz w:val="24"/>
        </w:rPr>
        <w:t xml:space="preserve">then </w:t>
        <w:tab/>
      </w:r>
      <w:r>
        <w:rPr>
          <w:sz w:val="24"/>
        </w:rPr>
        <w:t xml:space="preserve">C    </w:t>
        <w:tab/>
      </w:r>
      <w:r>
        <w:rPr>
          <w:b/>
          <w:sz w:val="24"/>
        </w:rPr>
        <w:t xml:space="preserve">:=        </w:t>
        <w:tab/>
      </w:r>
      <w:r>
        <w:rPr>
          <w:sz w:val="24"/>
        </w:rPr>
        <w:t xml:space="preserve">A </w:t>
        <w:tab/>
      </w:r>
      <w:r>
        <w:rPr>
          <w:b/>
          <w:sz w:val="24"/>
        </w:rPr>
        <w:t xml:space="preserve">+ </w:t>
        <w:tab/>
      </w:r>
      <w:r>
        <w:rPr>
          <w:sz w:val="24"/>
        </w:rPr>
        <w:t xml:space="preserve">B </w:t>
      </w:r>
      <w:r>
        <w:rPr>
          <w:b/>
          <w:sz w:val="24"/>
        </w:rPr>
        <w:t>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b/>
          <w:sz w:val="24"/>
        </w:rPr>
        <w:t xml:space="preserve">30 </w:t>
        <w:tab/>
        <w:tab/>
        <w:t xml:space="preserve">10 </w:t>
        <w:tab/>
        <w:t xml:space="preserve">20 </w:t>
        <w:tab/>
        <w:tab/>
        <w:t xml:space="preserve">10 </w:t>
        <w:tab/>
        <w:t xml:space="preserve">20 </w:t>
        <w:tab/>
        <w:tab/>
        <w:t xml:space="preserve">30 </w:t>
        <w:tab/>
        <w:tab/>
        <w:t xml:space="preserve">10 </w:t>
        <w:tab/>
        <w:tab/>
        <w:t>2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>se přeloží na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(1) '* ' , 10, 20, 10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(2) ':=' , 100, 30, 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(3) '&lt; ' , 10, 20, 101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</w:p>
    <w:p>
      <w:pPr>
        <w:pStyle w:val="Normal"/>
        <w:widowControl w:val="false"/>
        <w:bidi w:val="0"/>
        <w:ind w:firstLine="720"/>
        <w:jc w:val="left"/>
        <w:rPr/>
      </w:pPr>
      <w:r>
        <w:rPr>
          <w:b/>
          <w:sz w:val="24"/>
        </w:rPr>
        <w:t>(4) 'JIF', 101, 7, 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(5) '+ ' , 10, 20, 102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(6) ':=' , 102, 30, 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(7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16</Words>
  <Characters>0</Characters>
  <CharactersWithSpaces>4653</CharactersWithSpaces>
  <Company>Z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36:00Z</dcterms:created>
  <dc:creator>jezek_ka</dc:creator>
  <dc:description/>
  <dc:language>en-US</dc:language>
  <cp:lastModifiedBy/>
  <dcterms:modified xsi:type="dcterms:W3CDTF">1999-10-11T15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zek_ka</vt:lpwstr>
  </property>
</Properties>
</file>