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  <w:t>Bezkontextové gramatiky</w:t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Def.     BKG:    G = (N, T, P, S)         kde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1. N je množina neterminálních symbolů,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2. T  "   "     terminálních      "   ,</w:t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 xml:space="preserve">3. S </w:t>
      </w:r>
      <w:r>
        <w:rPr>
          <w:rFonts w:eastAsia="Symbol" w:cs="Symbol" w:ascii="Symbol" w:hAnsi="Symbol"/>
          <w:b/>
          <w:sz w:val="24"/>
        </w:rPr>
        <w:t></w:t>
      </w:r>
      <w:r>
        <w:rPr>
          <w:b/>
          <w:sz w:val="24"/>
        </w:rPr>
        <w:t xml:space="preserve"> N  je počáteční symbol,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4. P je množina přepisovacích pravidel tvaru</w:t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            </w:t>
      </w:r>
      <w:r>
        <w:rPr>
          <w:b/>
          <w:sz w:val="24"/>
        </w:rPr>
        <w:t xml:space="preserve">A -&gt; 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   ,   kde A  </w:t>
      </w:r>
      <w:r>
        <w:rPr>
          <w:rFonts w:eastAsia="Symbol" w:cs="Symbol" w:ascii="Symbol" w:hAnsi="Symbol"/>
          <w:b/>
          <w:sz w:val="24"/>
        </w:rPr>
        <w:t></w:t>
      </w:r>
      <w:r>
        <w:rPr>
          <w:b/>
          <w:sz w:val="24"/>
        </w:rPr>
        <w:t xml:space="preserve">  N,   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</w:t>
      </w:r>
      <w:r>
        <w:rPr>
          <w:b/>
          <w:sz w:val="24"/>
        </w:rPr>
        <w:t xml:space="preserve"> (N </w:t>
      </w:r>
      <w:r>
        <w:rPr>
          <w:rFonts w:eastAsia="Symbol" w:cs="Symbol" w:ascii="Symbol" w:hAnsi="Symbol"/>
          <w:b/>
          <w:sz w:val="24"/>
        </w:rPr>
        <w:t></w:t>
      </w:r>
      <w:r>
        <w:rPr>
          <w:b/>
          <w:sz w:val="24"/>
        </w:rPr>
        <w:t xml:space="preserve"> T)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 xml:space="preserve">Def.     BKL:    L(G) = { w ; S  =&gt;*  w ,  w </w:t>
      </w:r>
      <w:r>
        <w:rPr>
          <w:rFonts w:eastAsia="Symbol" w:cs="Symbol" w:ascii="Symbol" w:hAnsi="Symbol"/>
          <w:b/>
          <w:sz w:val="24"/>
        </w:rPr>
        <w:t></w:t>
      </w:r>
      <w:r>
        <w:rPr>
          <w:b/>
          <w:sz w:val="24"/>
        </w:rPr>
        <w:t xml:space="preserve"> T* }</w:t>
      </w:r>
    </w:p>
    <w:p>
      <w:pPr>
        <w:pStyle w:val="Prosttext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Prosttext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- DERIVACE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- DERIVA</w:t>
      </w:r>
      <w:r>
        <w:rPr>
          <w:b/>
          <w:sz w:val="24"/>
          <w:lang w:val="cs-CZ"/>
        </w:rPr>
        <w:t>Č</w:t>
      </w:r>
      <w:r>
        <w:rPr>
          <w:b/>
          <w:sz w:val="24"/>
        </w:rPr>
        <w:t>NÍ STROM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- KANONICKÁ DERIVACE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 xml:space="preserve">Def.     Řetězec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se nazývá větnou formou  v gramatice G,</w:t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    </w:t>
      </w:r>
      <w:r>
        <w:rPr>
          <w:b/>
          <w:sz w:val="24"/>
        </w:rPr>
        <w:t>s počátečním symbolem S, platí-li: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 xml:space="preserve">S  =&gt;*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, kde        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</w:rPr>
        <w:t></w:t>
      </w:r>
      <w:r>
        <w:rPr>
          <w:b/>
          <w:sz w:val="24"/>
        </w:rPr>
        <w:t xml:space="preserve"> (N </w:t>
      </w:r>
      <w:r>
        <w:rPr>
          <w:rFonts w:eastAsia="Symbol" w:cs="Symbol" w:ascii="Symbol" w:hAnsi="Symbol"/>
          <w:b/>
          <w:sz w:val="24"/>
        </w:rPr>
        <w:t></w:t>
      </w:r>
      <w:r>
        <w:rPr>
          <w:b/>
          <w:sz w:val="24"/>
        </w:rPr>
        <w:t xml:space="preserve"> T)*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- VĚT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- VĚTNÁ FORM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- FRÁZE      JEDNODUCHÁ FRÁZE      L-FRÁZE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Problémy analýzy: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1.(shora dolů)  Kterou z pravých stran vybrat k derivování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2.(zdola nahoru) Jak vymezit l-frázi  a  na co ji redukovat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řešení: -buď rozklad s návratem (neefektivnˇ)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</w:t>
      </w:r>
      <w:r>
        <w:rPr>
          <w:b/>
          <w:sz w:val="24"/>
        </w:rPr>
        <w:t>-nebo deterministická analýza (jen pro některé‚ druhy BKG)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  <w:t>Víceznačnost gramatik</w:t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Def. Věta generovaná  gramatikou G je víceznačná , existují-li</w:t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alespoň dva různé‚ derivační stromy této věty.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G pak rovněž nazýváme víceznačnou.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Př.  Jazyk { a</w:t>
      </w:r>
      <w:r>
        <w:rPr>
          <w:b/>
          <w:sz w:val="24"/>
          <w:vertAlign w:val="superscript"/>
        </w:rPr>
        <w:t>m</w:t>
      </w:r>
      <w:r>
        <w:rPr>
          <w:b/>
          <w:sz w:val="24"/>
        </w:rPr>
        <w:t>ca</w:t>
      </w:r>
      <w:r>
        <w:rPr>
          <w:b/>
          <w:sz w:val="24"/>
          <w:vertAlign w:val="superscript"/>
        </w:rPr>
        <w:t xml:space="preserve">n </w:t>
      </w:r>
      <w:r>
        <w:rPr>
          <w:b/>
          <w:sz w:val="24"/>
        </w:rPr>
        <w:t>; m, n &gt;= 0 }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je generov</w:t>
      </w:r>
      <w:r>
        <w:rPr>
          <w:b/>
          <w:sz w:val="24"/>
          <w:lang w:val="cs-CZ"/>
        </w:rPr>
        <w:t>á</w:t>
      </w:r>
      <w:r>
        <w:rPr>
          <w:b/>
          <w:sz w:val="24"/>
        </w:rPr>
        <w:t>n gramatikou    S -&gt; aS | Sa | c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-Je věta  aaca  jednoznačná  ?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-Může pro nejednoznaźnou gramatiku existovat ekvivalentní</w:t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 </w:t>
      </w:r>
      <w:r>
        <w:rPr>
          <w:b/>
          <w:sz w:val="24"/>
        </w:rPr>
        <w:t>jednoznačná  gramatika?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Př.  G[E]      E -&gt; E + E | E * E | i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-Jaké jsou důsledky ?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Věta: Nutnou podmínkou jednoznačnosti gramatiky je, aby pro žádný</w:t>
      </w:r>
    </w:p>
    <w:p>
      <w:pPr>
        <w:pStyle w:val="Prosttext"/>
        <w:ind w:left="708" w:firstLine="27"/>
        <w:rPr/>
      </w:pPr>
      <w:r>
        <w:rPr>
          <w:b/>
          <w:sz w:val="24"/>
        </w:rPr>
        <w:t>neterminální  symbol  neexistovalo  jak  pravidlo rekurzivní      zprava, tak i pravidlo rekurzivní zleva.</w:t>
      </w:r>
    </w:p>
    <w:p>
      <w:pPr>
        <w:pStyle w:val="Prosttext"/>
        <w:ind w:left="708" w:firstLine="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Problém  nejednoznaźnosti bezkontextověch  jazyků je algoritmicky                        nerozhodnutelný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Př.   Syntaktický tvar podmíněného příkazu: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S  -&gt;  a S b S  |  a S  |  c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-Je G[S] víceznačná  ?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S1 -&gt; a S2 b S1  |  a S1  |  c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S2 -&gt; a S2 b S2  |  c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Gramatika je také‚ víceznačná, existují-li v G pro rekurzivní neterm. symbol A alespoĺ 2  rekurzivní pravidla, z nichž jedno je rekurzivní zprava (zleva) a  má shodný prefix (postfix) rekurzivního symbolu A s druhým pravidlem.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Jazyky,  které  nelze  generovat  jednoznačnou gramatikou se nazývají inherentně nejednoznačné.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  <w:t>Odstranění  levé  rekurze</w:t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8"/>
        </w:rPr>
        <w:t>(Greibachové normální forma)</w:t>
      </w:r>
    </w:p>
    <w:p>
      <w:pPr>
        <w:pStyle w:val="Prosttext"/>
        <w:jc w:val="center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Levorekurzivní gramatiku nelze použít k analýze shora dolů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Odstranění pravidla rekurzivního zleva: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Nechť je dána BKG  G = (N, T, P, S),  ve které‚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       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A  -&gt;  A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 | A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| ... | A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|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|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 | ... |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        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jsou všechna A pravidla v P a žádné‚ z 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 nezačíná  A.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        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Pak  G' =  ( N </w:t>
      </w:r>
      <w:r>
        <w:rPr>
          <w:rFonts w:eastAsia="Symbol" w:cs="Symbol" w:ascii="Symbol" w:hAnsi="Symbol"/>
          <w:b/>
          <w:sz w:val="24"/>
        </w:rPr>
        <w:t></w:t>
      </w:r>
      <w:r>
        <w:rPr>
          <w:b/>
          <w:sz w:val="24"/>
        </w:rPr>
        <w:t xml:space="preserve"> { A'},  T, P',  S ),  kde P' obsahuje místo                                    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uvedených pravidel pravidla: 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            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A  -&gt;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|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| … |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|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 xml:space="preserve">A' |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 xml:space="preserve">A'| …|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m </w:t>
      </w:r>
      <w:r>
        <w:rPr>
          <w:b/>
          <w:sz w:val="24"/>
        </w:rPr>
        <w:t>A'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A' -&gt;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|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| … |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 |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A'|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A'| … |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a </w:t>
      </w:r>
      <w:r>
        <w:rPr>
          <w:b/>
          <w:sz w:val="24"/>
        </w:rPr>
        <w:t>A'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     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Je ekvivalentn</w:t>
      </w:r>
      <w:r>
        <w:rPr>
          <w:b/>
          <w:sz w:val="24"/>
          <w:lang w:val="cs-CZ"/>
        </w:rPr>
        <w:t>í</w:t>
      </w:r>
      <w:r>
        <w:rPr>
          <w:b/>
          <w:sz w:val="24"/>
        </w:rPr>
        <w:t xml:space="preserve"> s gramatikou G                           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  <w:t>Alternativa:</w:t>
      </w:r>
    </w:p>
    <w:p>
      <w:pPr>
        <w:pStyle w:val="Prosttext"/>
        <w:ind w:left="0" w:firstLine="708"/>
        <w:rPr>
          <w:b/>
          <w:b/>
          <w:sz w:val="24"/>
        </w:rPr>
      </w:pPr>
      <w:r>
        <w:rPr>
          <w:b/>
          <w:sz w:val="24"/>
        </w:rPr>
        <w:t xml:space="preserve">A  -&gt;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 xml:space="preserve">A' |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 xml:space="preserve">A'| …|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m </w:t>
      </w:r>
      <w:r>
        <w:rPr>
          <w:b/>
          <w:sz w:val="24"/>
        </w:rPr>
        <w:t xml:space="preserve">A' </w:t>
      </w:r>
    </w:p>
    <w:p>
      <w:pPr>
        <w:pStyle w:val="Prosttext"/>
        <w:ind w:lef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 xml:space="preserve">A' -&gt;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A'|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A'| … |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a </w:t>
      </w:r>
      <w:r>
        <w:rPr>
          <w:b/>
          <w:sz w:val="24"/>
        </w:rPr>
        <w:t>A' | e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Odstranění levé rekurze: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1. Zvolíme uspořádání na N = {A1, A2, ... An} tak, aby platilo:</w:t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 xml:space="preserve">je-li   Ai   -&gt;  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     pravidlo, jehož pravá strana začíná </w:t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neterminálním symbolem  Aj , pak  j &gt; i .</w:t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Přiřa</w:t>
      </w:r>
      <w:r>
        <w:rPr>
          <w:b/>
          <w:sz w:val="24"/>
          <w:lang w:val="cs-CZ"/>
        </w:rPr>
        <w:t>ď</w:t>
      </w:r>
      <w:r>
        <w:rPr>
          <w:b/>
          <w:sz w:val="24"/>
        </w:rPr>
        <w:t>me  i := 1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2. Odstraníme přímou levou rekurzi u Ai pravidel (postup viz výše)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3. Je-li i = n pak jsme získali věslednou G' a skonči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Jinak přiřaď  i := i + 1 ;  j := 1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4. Ka</w:t>
      </w:r>
      <w:r>
        <w:rPr>
          <w:b/>
          <w:sz w:val="24"/>
          <w:lang w:val="cs-CZ"/>
        </w:rPr>
        <w:t>ž</w:t>
      </w:r>
      <w:r>
        <w:rPr>
          <w:b/>
          <w:sz w:val="24"/>
        </w:rPr>
        <w:t xml:space="preserve">dé‚ pravidlo tvaru   Ai -&gt; Aj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 xml:space="preserve">      nahraď  pravidly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 xml:space="preserve">Ai -&gt;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1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 xml:space="preserve"> |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 xml:space="preserve">| … |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>,  kde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 xml:space="preserve">Aj -&gt;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 xml:space="preserve">|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| … |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     jsou všechna   Aj  pravidl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>
          <w:b/>
          <w:sz w:val="24"/>
        </w:rPr>
        <w:t>5. Je-li j = i - 1 jdi na krok 2., jinak j := j + 1 a jdi na 4.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0:00:00Z</dcterms:created>
  <dc:creator>jezek_ka</dc:creator>
  <dc:description/>
  <dc:language>en-US</dc:language>
  <cp:lastModifiedBy>jezek_ka</cp:lastModifiedBy>
  <dcterms:modified xsi:type="dcterms:W3CDTF">1999-11-16T11:21:00Z</dcterms:modified>
  <cp:revision>6</cp:revision>
  <dc:subject/>
  <dc:title>     Bezkontextové gramatiky</dc:title>
</cp:coreProperties>
</file>