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var a;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begin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a:=1;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if a=1 then begin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</w:rPr>
        <w:t>a := 1*2+3*4;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 xml:space="preserve">end; 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end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generovany kod: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**************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>0 JMP   0    1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>1 INT   0    4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>2 LIT   0    1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>3 STO   0    3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>4 LOD   0    3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>5 LIT   0    1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>6 OPR   0    8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>7 JMC   0   16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>8 LIT   0    1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>9 LIT   0    2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10 OPR   0    4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11 LIT   0    3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12 LIT   0    4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13 OPR   0    4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14 OPR   0    2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15 STO   0    3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16 OPR   0    0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tabulka symbolu: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***************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1 name:  a         var   lev=   0  adr=   3 size=   0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START PL/0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1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14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END PL/0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  <w:r>
        <w:br w:type="page"/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var a;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begin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a:=1;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while a&lt;3 do a:=a+1;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end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generovany kod: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**************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>0 JMP   0    1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>1 INT   0    4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>2 LIT   0    1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>3 STO   0    3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>4 LOD   0    3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>5 LIT   0    3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>6 OPR   0   10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>7 JMC   0   13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>8 LOD   0    3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>9 LIT   0    1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10 OPR   0    2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11 STO   0    3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12 JMP   0    4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13 OPR   0    0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tabulka symbolu: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***************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1 name:  a         var   lev=   0  adr=   3 size=   0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START PL/0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1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3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END PL/0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  <w:r>
        <w:br w:type="page"/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var a;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procedure pr;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var b;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begin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a:=10;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b:=20;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end;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begin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a:=100;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call pr;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end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generovany kod: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**************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>0 JMP   0    8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>1 JMP   0    2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>2 INT   0    4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>3 LIT   0   10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>4 STO   1    3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>5 LIT   0   20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>6 STO   0    3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>7 OPR   0    0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>8 INT   0    4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>9 LIT   0  100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10 STO   0    3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11 CAL   0    2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12 OPR   0    0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tabulka symbolu: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***************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1 name:  a         var   lev=   0  adr=   3 size=   0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 name:  pr        proc  lev=   0  adr=   2 size=   4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3 name:  b         var   lev=   1  adr=   3 size=   0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START PL/0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100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10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sz w:val="28"/>
        </w:rPr>
        <w:t>END PL/0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r 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cedure pr1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r b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rocedure pr2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var c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egi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:=11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:=22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:=33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:=10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:=20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ll pr2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:=100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ll pr1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 JMP   0   18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 JMP   0   1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 JMP   0   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 INT   0    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 LIT   0   1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 STO   0   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 LIT   0   2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7 STO   1   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 LIT   0   3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9 STO   2   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0 OPR   0   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1 INT   0    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2 LIT   0   1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3 STO   1   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4 LIT   0   2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5 STO   0   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6 CAL   0   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7 OPR   0   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8 INT   0    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9 LIT   0  10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0 STO   0   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1 CAL   0   1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2 OPR   0   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bulka symbolu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******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 name:  a         var   lev=   0  adr=   3 size=  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 name:  pr1       proc  lev=   0  adr=  11 size=   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 name:  b         var   lev=   1  adr=   3 size=  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 name:  pr2       proc  lev=   1  adr=   3 size=   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 name:  c         var   lev=   2  adr=   3 size=  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RT PL/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PL/0</w:t>
      </w:r>
      <w:r>
        <w:br w:type="page"/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ar a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procedure pr1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r b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procedure pr2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var c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begin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c:=11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b:=22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a:=33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if 1=2 then call pr1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end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begin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:=10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b:=20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call pr2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end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begin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a:=100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all pr1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sz w:val="16"/>
        </w:rPr>
        <w:t>en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 JMP   0   2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 JMP   0   1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 JMP   0   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 INT   0    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 LIT   0   1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 STO   0   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 LIT   0   2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7 STO   1   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 LIT   0   3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9 STO   2   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0 LIT   0   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1 LIT   0   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2 OPR   0    8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3 JMC   0   1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4 CAL   2   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5 OPR   0   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6 INT   0    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7 LIT   0   1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8 STO   1   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9 LIT   0   2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0 STO   0   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1 CAL   0   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2 OPR   0   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3 INT   0    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4 LIT   0  10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5 STO   0   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6 CAL   0   1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7 OPR   0   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 name:  a         var   lev=   0  adr=   3 size=  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 name:  pr1       proc  lev=   0  adr=  16 size=   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 name:  b         var   lev=   1  adr=   3 size=  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 name:  pr2       proc  lev=   1  adr=   3 size=   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 name:  c         var   lev=   2  adr=   3 size=  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42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2T06:46:00Z</dcterms:created>
  <dc:creator>OK</dc:creator>
  <dc:description/>
  <dc:language>en-US</dc:language>
  <cp:lastModifiedBy>OK</cp:lastModifiedBy>
  <cp:lastPrinted>2001-10-22T09:01:00Z</cp:lastPrinted>
  <dcterms:modified xsi:type="dcterms:W3CDTF">2001-10-22T07:15:00Z</dcterms:modified>
  <cp:revision>1</cp:revision>
  <dc:subject/>
  <dc:title>var a;</dc:title>
</cp:coreProperties>
</file>