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Examination requirements: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asic abstract data types and its implementation in Java ( stack, queue, double-ended queue, vector, list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Hash tables – creation of the table, searching, hash functi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ree structures – (binary search tree, AVL tree, B tree)  - creation of the tree from input data, algorithms of item insertion and deleti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Red-Black tree – basic properties of the tree, algorithms of item inserti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kip lists  - properties, creation, item insertion and deletion algorithms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en-US"/>
        </w:rPr>
        <w:t>Pattern matching algorithms (naïve algorithm, KMP, Boayer-Moore algorithm, Rabin-Karp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rie data structures (algorithms for creation of trie, suffix trie and compressed trie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Longest common subsequence algorith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dit distance algorith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ext compression algorithms  - (RLE, Huffman, arithmetic coding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Graph algorithms – ( shortest path – Dijkstra, Floyd-Warshall algorithm, direct acyclic graph shortest path algorithm, minimum spanning tree algorithms)</w:t>
      </w:r>
    </w:p>
    <w:p>
      <w:pPr>
        <w:pStyle w:val="Heading2"/>
        <w:rPr>
          <w:rFonts w:ascii="Tahoma" w:hAnsi="Tahoma" w:cs="Tahoma"/>
          <w:sz w:val="44"/>
          <w:szCs w:val="44"/>
          <w:lang w:val="en-US"/>
        </w:rPr>
      </w:pPr>
      <w:r>
        <w:rPr>
          <w:rFonts w:cs="Tahoma" w:ascii="Tahoma" w:hAnsi="Tahoma"/>
          <w:sz w:val="44"/>
          <w:szCs w:val="44"/>
          <w:lang w:val="en-US"/>
        </w:rPr>
      </w:r>
    </w:p>
    <w:p>
      <w:pPr>
        <w:pStyle w:val="Heading2"/>
        <w:spacing w:before="280" w:after="280"/>
        <w:rPr/>
      </w:pPr>
      <w:r>
        <w:rPr>
          <w:sz w:val="28"/>
          <w:szCs w:val="28"/>
        </w:rPr>
        <w:t>Other useful link for slides (in English):  http://parasol.tamu.edu/~amato/Courses/221/lectures/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17:00Z</dcterms:created>
  <dc:creator>mautner</dc:creator>
  <dc:description/>
  <cp:keywords/>
  <dc:language>en-US</dc:language>
  <cp:lastModifiedBy>mautner</cp:lastModifiedBy>
  <cp:lastPrinted>2006-12-22T07:48:00Z</cp:lastPrinted>
  <dcterms:modified xsi:type="dcterms:W3CDTF">2009-02-17T11:44:00Z</dcterms:modified>
  <cp:revision>5</cp:revision>
  <dc:subject/>
  <dc:title>Témata ke zkoušce </dc:title>
</cp:coreProperties>
</file>