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de ukazat princip  vizualniho programova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kna, formulare, kompon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stit Zvířata1 (delphi 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stit exe formu Zvirat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azat generovany program Unit1.pas v Delphi proje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19:00Z</dcterms:created>
  <dc:creator>Karel Ježek</dc:creator>
  <dc:description/>
  <dc:language>en-US</dc:language>
  <cp:lastModifiedBy>jezek_ka</cp:lastModifiedBy>
  <dcterms:modified xsi:type="dcterms:W3CDTF">2005-01-17T12:22:00Z</dcterms:modified>
  <cp:revision>5</cp:revision>
  <dc:subject/>
  <dc:title>Ukazat princip  vizualniho programovani</dc:title>
</cp:coreProperties>
</file>