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bookmarkStart w:id="0" w:name="all"/>
      <w:bookmarkEnd w:id="0"/>
      <w:r>
        <w:rPr>
          <w:rStyle w:val="StrongEmphasis"/>
        </w:rPr>
        <w:t>Příklady tacitních znalostí</w:t>
      </w:r>
    </w:p>
    <w:p>
      <w:pPr>
        <w:pStyle w:val="Normlnweb"/>
        <w:jc w:val="both"/>
        <w:rPr/>
      </w:pPr>
      <w:r>
        <w:rPr/>
        <w:t>Jako tradiční příklad toho, jaké všechny nevyřčené a mnohdy slovně nepopsatelné duševní pochody souvisejí s tacitní znalostí, se uvádí způsob, jakým poznáváme obličeje lidí kolem sebe. Jedná se o schopnost, kterou prokazatelně ovládáme, ale kterou nemůžeme jednoduše popsat tak, aby se jí zprostředkovaně dokázali naučit druzí. To platí pro řadu dalších podobných příkladů, např. jízda na kole, naladění přesného hudebního tónu, aplikace správné síly při práci s pracovním nástrojem, apod.</w:t>
      </w:r>
    </w:p>
    <w:p>
      <w:pPr>
        <w:pStyle w:val="Normlnweb"/>
        <w:jc w:val="both"/>
        <w:rPr/>
      </w:pPr>
      <w:r>
        <w:rPr/>
        <w:t>Tacitní znalostí jsou jinými slovy takové znalosti, které naplňují původní význam slovního spojení „know how“ na osobní niterní úrovni, kde se shromažďují dovednosti, které jsou založené na vlastní zkušenosti a na řadě cyklů pokus-omyl. U tacitních znalostí také platí, že se může na první pohled jednat i o takové příklady, které bychom spíše zařadili do výčtu explicitních znalostí, avšak v takových případech je nutné rozlišovat mezi stroze předanou informací a informací, kterou její příjemce doopravdy přijme za svou a kterou po řadě pokusů a neúspěchu v praxi vnitřně zpracuje a konečně začne používat v rámci vlastních schopností.</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Nadpis4Char">
    <w:name w:val="Nadpis 4 Char"/>
    <w:qFormat/>
    <w:rPr>
      <w:rFonts w:ascii="Calibri" w:hAnsi="Calibri" w:eastAsia="Times New Roman" w:cs="Times New Roman"/>
      <w:b/>
      <w:bCs/>
      <w:sz w:val="28"/>
      <w:szCs w:val="28"/>
    </w:rPr>
  </w:style>
  <w:style w:type="character" w:styleId="State">
    <w:name w:val="state"/>
    <w:qFormat/>
    <w:rPr/>
  </w:style>
  <w:style w:type="character" w:styleId="Important">
    <w:name w:val="important"/>
    <w:qFormat/>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Bold">
    <w:name w:val="bold"/>
    <w:basedOn w:val="Normal"/>
    <w:qFormat/>
    <w:pPr>
      <w:spacing w:before="280" w:after="280"/>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3:42:00Z</dcterms:created>
  <dc:creator>matousek</dc:creator>
  <dc:description/>
  <cp:keywords/>
  <dc:language>en-US</dc:language>
  <cp:lastModifiedBy>image</cp:lastModifiedBy>
  <cp:lastPrinted>2014-10-08T13:47:00Z</cp:lastPrinted>
  <dcterms:modified xsi:type="dcterms:W3CDTF">2019-12-02T09:32:00Z</dcterms:modified>
  <cp:revision>6</cp:revision>
  <dc:subject/>
  <dc:title>Plán přednášek a cvičení předmětu</dc:title>
</cp:coreProperties>
</file>