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563880</wp:posOffset>
            </wp:positionV>
            <wp:extent cx="5762625" cy="181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unctional structure of the dialog system</w:t>
      </w:r>
      <w:r>
        <w:br w:type="page"/>
      </w:r>
    </w:p>
    <w:p>
      <w:pPr>
        <w:pStyle w:val="Normal"/>
        <w:ind w:left="706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6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4240</wp:posOffset>
                </wp:positionH>
                <wp:positionV relativeFrom="paragraph">
                  <wp:posOffset>6350</wp:posOffset>
                </wp:positionV>
                <wp:extent cx="138049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4pt;mso-wrap-distance-left:9.05pt;mso-wrap-distance-right:9.05pt;mso-wrap-distance-top:0pt;mso-wrap-distance-bottom:0pt;margin-top:0.5pt;mso-position-vertical-relative:text;margin-left:171.2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6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220</wp:posOffset>
                </wp:positionH>
                <wp:positionV relativeFrom="paragraph">
                  <wp:posOffset>142240</wp:posOffset>
                </wp:positionV>
                <wp:extent cx="3810" cy="217170"/>
                <wp:effectExtent l="35560" t="0" r="374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42">
                              <a:moveTo>
                                <a:pt x="0" y="342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42" path="m0,342l6,0e" stroked="t" o:allowincell="f" style="position:absolute;margin-left:188.6pt;margin-top:11.2pt;width:0.25pt;height:1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138430</wp:posOffset>
                </wp:positionV>
                <wp:extent cx="635" cy="1905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0" path="m0,0l0,300e" stroked="t" o:allowincell="f" style="position:absolute;margin-left:260.9pt;margin-top:10.9pt;width:0pt;height:1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80</wp:posOffset>
                </wp:positionH>
                <wp:positionV relativeFrom="paragraph">
                  <wp:posOffset>3810</wp:posOffset>
                </wp:positionV>
                <wp:extent cx="4846320" cy="333121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33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0.3pt;width:381.55pt;height:262.2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535</wp:posOffset>
                </wp:positionH>
                <wp:positionV relativeFrom="paragraph">
                  <wp:posOffset>-635</wp:posOffset>
                </wp:positionV>
                <wp:extent cx="74041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os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0.05pt;mso-position-vertical-relative:text;margin-left:3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Pos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-635</wp:posOffset>
                </wp:positionV>
                <wp:extent cx="2384425" cy="329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pplication mo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5.95pt;mso-wrap-distance-left:9.05pt;mso-wrap-distance-right:9.05pt;mso-wrap-distance-top:0pt;mso-wrap-distance-bottom:0pt;margin-top:-0.05pt;mso-position-vertical-relative:text;margin-left:130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application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8555</wp:posOffset>
                </wp:positionH>
                <wp:positionV relativeFrom="paragraph">
                  <wp:posOffset>635</wp:posOffset>
                </wp:positionV>
                <wp:extent cx="635" cy="381000"/>
                <wp:effectExtent l="38735" t="0" r="368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0">
                              <a:moveTo>
                                <a:pt x="0" y="6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0" path="m0,600l0,0e" stroked="t" o:allowincell="f" style="position:absolute;margin-left:189.65pt;margin-top:0.05pt;width:0pt;height:2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3430</wp:posOffset>
                </wp:positionH>
                <wp:positionV relativeFrom="paragraph">
                  <wp:posOffset>635</wp:posOffset>
                </wp:positionV>
                <wp:extent cx="635" cy="390525"/>
                <wp:effectExtent l="38735" t="571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5">
                              <a:moveTo>
                                <a:pt x="0" y="0"/>
                              </a:moveTo>
                              <a:lnTo>
                                <a:pt x="0" y="6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5" path="m0,0l0,615e" stroked="t" o:allowincell="f" style="position:absolute;margin-left:260.9pt;margin-top:0.05pt;width:0pt;height:3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1160</wp:posOffset>
                </wp:positionH>
                <wp:positionV relativeFrom="paragraph">
                  <wp:posOffset>69215</wp:posOffset>
                </wp:positionV>
                <wp:extent cx="2384425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dialogue modul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36.7pt;mso-wrap-distance-left:9.05pt;mso-wrap-distance-right:9.05pt;mso-wrap-distance-top:0pt;mso-wrap-distance-bottom:0pt;margin-top:5.45pt;mso-position-vertical-relative:text;margin-left:130.8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dialogue modul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8140</wp:posOffset>
                </wp:positionH>
                <wp:positionV relativeFrom="paragraph">
                  <wp:posOffset>160655</wp:posOffset>
                </wp:positionV>
                <wp:extent cx="1106170" cy="264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ialogue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0.85pt;mso-wrap-distance-left:9.05pt;mso-wrap-distance-right:9.05pt;mso-wrap-distance-top:0pt;mso-wrap-distance-bottom:0pt;margin-top:12.65pt;mso-position-vertical-relative:text;margin-left:228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ialogue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-6985</wp:posOffset>
                </wp:positionV>
                <wp:extent cx="1197610" cy="3543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ialogue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7.9pt;mso-wrap-distance-left:9.05pt;mso-wrap-distance-right:9.05pt;mso-wrap-distance-top:0pt;mso-wrap-distance-bottom:0pt;margin-top:-0.55pt;mso-position-vertical-relative:text;margin-left:6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ialogue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9030</wp:posOffset>
                </wp:positionH>
                <wp:positionV relativeFrom="paragraph">
                  <wp:posOffset>35560</wp:posOffset>
                </wp:positionV>
                <wp:extent cx="635" cy="304800"/>
                <wp:effectExtent l="38735" t="0" r="3683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4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480l0,0e" stroked="t" o:allowincell="f" style="position:absolute;margin-left:188.9pt;margin-top:2.8pt;width:0pt;height:2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3430</wp:posOffset>
                </wp:positionH>
                <wp:positionV relativeFrom="paragraph">
                  <wp:posOffset>45085</wp:posOffset>
                </wp:positionV>
                <wp:extent cx="635" cy="295275"/>
                <wp:effectExtent l="38735" t="571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60.9pt;margin-top:3.5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1160</wp:posOffset>
                </wp:positionH>
                <wp:positionV relativeFrom="paragraph">
                  <wp:posOffset>15875</wp:posOffset>
                </wp:positionV>
                <wp:extent cx="2384425" cy="3327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belief module (interpret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6.2pt;mso-wrap-distance-left:9.05pt;mso-wrap-distance-right:9.05pt;mso-wrap-distance-top:0pt;mso-wrap-distance-bottom:0pt;margin-top:1.25pt;mso-position-vertical-relative:text;margin-left:130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belief module (interpre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23495</wp:posOffset>
                </wp:positionV>
                <wp:extent cx="1289050" cy="3543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scourse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7.9pt;mso-wrap-distance-left:9.05pt;mso-wrap-distance-right:9.05pt;mso-wrap-distance-top:0pt;mso-wrap-distance-bottom:0pt;margin-top:1.85pt;mso-position-vertical-relative:text;margin-left:296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scourse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1830</wp:posOffset>
                </wp:positionH>
                <wp:positionV relativeFrom="paragraph">
                  <wp:posOffset>22225</wp:posOffset>
                </wp:positionV>
                <wp:extent cx="635" cy="609600"/>
                <wp:effectExtent l="38735" t="0" r="368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9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960l0,0e" stroked="t" o:allowincell="f" style="position:absolute;margin-left:152.9pt;margin-top:1.75pt;width:0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5380</wp:posOffset>
                </wp:positionH>
                <wp:positionV relativeFrom="paragraph">
                  <wp:posOffset>22225</wp:posOffset>
                </wp:positionV>
                <wp:extent cx="635" cy="609600"/>
                <wp:effectExtent l="38735" t="5080" r="368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0"/>
                              </a:moveTo>
                              <a:lnTo>
                                <a:pt x="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0l0,960e" stroked="t" o:allowincell="f" style="position:absolute;margin-left:289.4pt;margin-top:1.75pt;width:0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46355</wp:posOffset>
                </wp:positionV>
                <wp:extent cx="1289050" cy="374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linguistic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.65pt;mso-position-vertical-relative:text;margin-left:173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linguistic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2055</wp:posOffset>
                </wp:positionH>
                <wp:positionV relativeFrom="paragraph">
                  <wp:posOffset>145415</wp:posOffset>
                </wp:positionV>
                <wp:extent cx="1106170" cy="7289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linguistic interface mo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7.4pt;mso-wrap-distance-left:9.05pt;mso-wrap-distance-right:9.05pt;mso-wrap-distance-top:0pt;mso-wrap-distance-bottom:0pt;margin-top:11.45pt;mso-position-vertical-relative:text;margin-left:9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linguistic interface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6615</wp:posOffset>
                </wp:positionH>
                <wp:positionV relativeFrom="paragraph">
                  <wp:posOffset>145415</wp:posOffset>
                </wp:positionV>
                <wp:extent cx="1106170" cy="7289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response </w:t>
                              <w:br/>
                              <w:t>generation mo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7.4pt;mso-wrap-distance-left:9.05pt;mso-wrap-distance-right:9.05pt;mso-wrap-distance-top:0pt;mso-wrap-distance-bottom:0pt;margin-top:11.45pt;mso-position-vertical-relative:text;margin-left:267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response </w:t>
                        <w:br/>
                        <w:t>generation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5140</wp:posOffset>
                </wp:positionH>
                <wp:positionV relativeFrom="paragraph">
                  <wp:posOffset>706120</wp:posOffset>
                </wp:positionV>
                <wp:extent cx="0" cy="3657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55.6pt" to="138.2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3620</wp:posOffset>
                </wp:positionH>
                <wp:positionV relativeFrom="paragraph">
                  <wp:posOffset>1071880</wp:posOffset>
                </wp:positionV>
                <wp:extent cx="146304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pu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om par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6pt;margin-top:84.4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pu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om par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8180</wp:posOffset>
                </wp:positionH>
                <wp:positionV relativeFrom="paragraph">
                  <wp:posOffset>1071880</wp:posOffset>
                </wp:positionV>
                <wp:extent cx="146304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 synthesiz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pt;margin-top:84.4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 synthesi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5060</wp:posOffset>
                </wp:positionH>
                <wp:positionV relativeFrom="paragraph">
                  <wp:posOffset>1894840</wp:posOffset>
                </wp:positionV>
                <wp:extent cx="347472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ialogue manager archite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149.2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ialogue manager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0335</wp:posOffset>
                </wp:positionH>
                <wp:positionV relativeFrom="paragraph">
                  <wp:posOffset>80010</wp:posOffset>
                </wp:positionV>
                <wp:extent cx="1270" cy="349250"/>
                <wp:effectExtent l="38100" t="5080" r="374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50">
                              <a:moveTo>
                                <a:pt x="2" y="0"/>
                              </a:moveTo>
                              <a:lnTo>
                                <a:pt x="0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50" path="m2,0l0,550e" stroked="t" o:allowincell="f" style="position:absolute;margin-left:311.05pt;margin-top:6.3pt;width:0.05pt;height:2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Utterance: Not London, Luton.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28240" cy="245872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854835" cy="7747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5372100" cy="3040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4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3pt;width:422.95pt;height:23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0" cy="16687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25pt,1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143000" cy="52959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K &amp; 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K &amp; 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143000" cy="5295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DK &amp; CK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DK &amp; CK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975</wp:posOffset>
                </wp:positionH>
                <wp:positionV relativeFrom="paragraph">
                  <wp:posOffset>9525</wp:posOffset>
                </wp:positionV>
                <wp:extent cx="104775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7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9525</wp:posOffset>
                </wp:positionV>
                <wp:extent cx="1047750" cy="4762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75pt;mso-position-vertical-relative:text;margin-left:34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134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7pt" to="341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1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4730</wp:posOffset>
                </wp:positionH>
                <wp:positionV relativeFrom="paragraph">
                  <wp:posOffset>151130</wp:posOffset>
                </wp:positionV>
                <wp:extent cx="1905" cy="315595"/>
                <wp:effectExtent l="36830" t="571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97">
                              <a:moveTo>
                                <a:pt x="0" y="0"/>
                              </a:moveTo>
                              <a:lnTo>
                                <a:pt x="3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97" path="m0,0l3,497e" stroked="t" o:allowincell="f" style="position:absolute;margin-left:179.9pt;margin-top:11.9pt;width:0.1pt;height:24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7930</wp:posOffset>
                </wp:positionH>
                <wp:positionV relativeFrom="paragraph">
                  <wp:posOffset>151130</wp:posOffset>
                </wp:positionV>
                <wp:extent cx="1905" cy="315595"/>
                <wp:effectExtent l="36830" t="571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97">
                              <a:moveTo>
                                <a:pt x="0" y="0"/>
                              </a:moveTo>
                              <a:lnTo>
                                <a:pt x="3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97" path="m0,0l3,497e" stroked="t" o:allowincell="f" style="position:absolute;margin-left:395.9pt;margin-top:11.9pt;width:0.1pt;height:24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0730</wp:posOffset>
                </wp:positionH>
                <wp:positionV relativeFrom="paragraph">
                  <wp:posOffset>153035</wp:posOffset>
                </wp:positionV>
                <wp:extent cx="1270" cy="313690"/>
                <wp:effectExtent l="38100" t="0" r="3746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94">
                              <a:moveTo>
                                <a:pt x="2" y="4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94" path="m2,494l0,0e" stroked="t" o:allowincell="f" style="position:absolute;margin-left:359.9pt;margin-top:12.05pt;width:0.05pt;height:2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43000" cy="5295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1.4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nguist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-175895</wp:posOffset>
                </wp:positionV>
                <wp:extent cx="1143000" cy="5295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13.8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nguist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3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4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4975</wp:posOffset>
                </wp:positionH>
                <wp:positionV relativeFrom="paragraph">
                  <wp:posOffset>-185420</wp:posOffset>
                </wp:positionV>
                <wp:extent cx="1047750" cy="4762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X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14.6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X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-185420</wp:posOffset>
                </wp:positionV>
                <wp:extent cx="1047750" cy="4762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X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14.6pt;mso-position-vertical-relative:text;margin-left:34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X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1714500" cy="20129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peline archit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5pt;mso-wrap-distance-left:9.05pt;mso-wrap-distance-right:9.05pt;mso-wrap-distance-top:0pt;mso-wrap-distance-bottom:0pt;margin-top:8.1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peline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1714500" cy="2012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rleaved archit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5pt;mso-wrap-distance-left:9.05pt;mso-wrap-distance-right:9.05pt;mso-wrap-distance-top:0pt;mso-wrap-distance-bottom:0pt;margin-top:8.1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rleaved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372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4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1143000" cy="52895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K &amp; C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55pt;width:89.95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K &amp; C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9030</wp:posOffset>
                </wp:positionH>
                <wp:positionV relativeFrom="paragraph">
                  <wp:posOffset>4445</wp:posOffset>
                </wp:positionV>
                <wp:extent cx="458470" cy="183515"/>
                <wp:effectExtent l="5080" t="5715" r="127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289">
                              <a:moveTo>
                                <a:pt x="0" y="0"/>
                              </a:moveTo>
                              <a:lnTo>
                                <a:pt x="722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289" path="m0,0l722,289e" stroked="t" o:allowincell="f" style="position:absolute;margin-left:188.9pt;margin-top:0.35pt;width:36.0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57200" cy="300355"/>
                <wp:effectExtent l="3175" t="0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24.95pt,3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7975</wp:posOffset>
                </wp:positionH>
                <wp:positionV relativeFrom="paragraph">
                  <wp:posOffset>-325120</wp:posOffset>
                </wp:positionV>
                <wp:extent cx="1276350" cy="7048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</w:t>
                              <w:br/>
                              <w:t>and</w:t>
                              <w:br/>
                              <w:t>TEX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25.6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</w:t>
                        <w:br/>
                        <w:t>and</w:t>
                        <w:br/>
                        <w:t>TEX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nguist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1714500" cy="20129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grated archit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5pt;mso-wrap-distance-left:9.05pt;mso-wrap-distance-right:9.05pt;mso-wrap-distance-top:0pt;mso-wrap-distance-bottom:0pt;margin-top:5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grated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nguage generation architectures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en-GB"/>
        </w:rPr>
      </w:pPr>
      <w:r>
        <w:rPr>
          <w:b w:val="false"/>
          <w:bCs w:val="false"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205605" cy="419989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lang w:val="en-GB"/>
        </w:rPr>
      </w:pPr>
      <w:r>
        <w:rPr>
          <w:lang w:val="en-GB"/>
        </w:rPr>
      </w:r>
    </w:p>
    <w:p>
      <w:pPr>
        <w:pStyle w:val="Titulek"/>
        <w:rPr/>
      </w:pPr>
      <w:r>
        <w:rPr/>
      </w:r>
    </w:p>
    <w:p>
      <w:pPr>
        <w:pStyle w:val="Titulek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se of prosody for response generation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1143000" cy="11430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5pt" to="197.95pt,9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1143000" cy="342900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5pt" to="287.9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685800" cy="2286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\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\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571500" cy="5715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25pt" to="341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800100" cy="160020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96.95pt,1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314960</wp:posOffset>
                </wp:positionV>
                <wp:extent cx="457200" cy="9144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8pt" to="107.95pt,9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200" cy="2286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457200" cy="2286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229360</wp:posOffset>
                </wp:positionV>
                <wp:extent cx="457200" cy="2286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6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50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pt" to="38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457200" cy="9144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5pt" to="143.95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P/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P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1028700" cy="2286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P\S/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P\S/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/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5pt" to="63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44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34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5pt" to="315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5pt" to="387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4"/>
        <w:rPr/>
      </w:pPr>
      <w:r>
        <w:rPr/>
        <w:t>Immediate constituent tree with CG categories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ign (feature structure):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) sig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 cat attribut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PE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pe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) complex categor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r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d) example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⟨"/>
                      <m:endChr m:val="⟩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ve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Zkladntextodsazen3"/>
        <w:rPr>
          <w:lang w:val="en-GB"/>
        </w:rPr>
      </w:pPr>
      <w:r>
        <w:rPr>
          <w:lang w:val="en-GB"/>
        </w:rPr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  <w:sz w:val="28"/>
        </w:rPr>
      </w:pPr>
      <w:r>
        <w:rPr>
          <w:b/>
          <w:bCs/>
          <w:sz w:val="28"/>
        </w:rPr>
        <w:t>Unification</w:t>
      </w:r>
    </w:p>
    <w:p>
      <w:pPr>
        <w:pStyle w:val="Zkladntextodsazen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ind w:firstLine="709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e/>
            </m:d>
          </m:e>
          <m:e/>
        </m:eqArr>
      </m:oMath>
    </w:p>
    <w:p>
      <w:pPr>
        <w:pStyle w:val="Normal"/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ind w:firstLine="709"/>
        <w:rPr>
          <w:rFonts w:eastAsia="Times New Roman"/>
          <w:sz w:val="28"/>
        </w:rPr>
      </w:pPr>
      <w:r>
        <w:rPr>
          <w:rFonts w:eastAsia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pBdr>
          <w:bottom w:val="single" w:sz="6" w:space="1" w:color="000000"/>
        </w:pBdr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pBdr>
          <w:bottom w:val="single" w:sz="6" w:space="1" w:color="000000"/>
        </w:pBdr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pBdr>
          <w:bottom w:val="single" w:sz="6" w:space="1" w:color="000000"/>
        </w:pBdr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e/>
            </m:d>
          </m:e>
          <m:e/>
        </m:eqArr>
      </m:oMath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llen a Perrault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ORM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, j,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la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YNANSWER, NOT(Country(Departureplace(ac871)) = canada)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WHANSWER, Country(Departureplace(ac871)) = france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WHANSWER, Departureplace(ac871) = paris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ule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COMEFROM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x : Departure(ele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) = ele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lang w:val="en-US"/>
        </w:rPr>
        <w:tab/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x : Country(Departure(ele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) = ele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Country(Departureplace(ac871)) = canada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COMEFROM(&lt;AC871, CANADA&gt;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(COMEFROM(&lt;AC871, CANADA&gt;), [mood: declar, concord: neg]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AC871 does not come from CANADA”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3360" w:dyaOrig="28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15pt;height:229.8pt" filled="f" o:ole="">
            <v:imagedata r:id="rId7" o:title=""/>
          </v:shape>
          <o:OLEObject Type="Embed" ProgID="" ShapeID="ole_rId6" DrawAspect="Content" ObjectID="_367980132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UNDIAL utterance generation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Utterance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You want to travel from London to Paris. What date do you want to travel on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3283" w:dyaOrig="1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9pt;height:184.1pt" filled="f" o:ole="">
            <v:imagedata r:id="rId9" o:title=""/>
          </v:shape>
          <o:OLEObject Type="Embed" ProgID="" ShapeID="ole_rId8" DrawAspect="Content" ObjectID="_1946375066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Lexeme arrive in UC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5164" w:dyaOrig="5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.5pt;height:420.45pt" filled="f" o:ole="">
            <v:imagedata r:id="rId11" o:title=""/>
          </v:shape>
          <o:OLEObject Type="Embed" ProgID="" ShapeID="ole_rId10" DrawAspect="Content" ObjectID="_1446961615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ATR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VERB: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cat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verb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type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main</w:t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Travel: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VERB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mor root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travel</w:t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Word1: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Travel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present participle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mor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&lt;mor root&gt; ing.</w:t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Word2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Travel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passive participle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 xml:space="preserve">          &lt;mor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&lt;mor root&gt; e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Raise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/>
        <w:object w:dxaOrig="3619" w:dyaOrig="14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128.85pt" filled="f" o:ole="">
            <v:imagedata r:id="rId13" o:title=""/>
          </v:shape>
          <o:OLEObject Type="Embed" ProgID="" ShapeID="ole_rId12" DrawAspect="Content" ObjectID="_646157819" r:id="rId12"/>
        </w:objec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b/>
          <w:sz w:val="28"/>
          <w:lang w:val="en-GB"/>
        </w:rPr>
        <w:t xml:space="preserve">travellondon </w:t>
      </w:r>
      <w:r>
        <w:rPr>
          <w:sz w:val="28"/>
          <w:lang w:val="en-GB"/>
        </w:rPr>
        <w:t xml:space="preserve">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/>
      </w:pPr>
      <w:r>
        <w:rPr>
          <w:sz w:val="28"/>
          <w:lang w:val="en-GB"/>
        </w:rPr>
        <w:t xml:space="preserve">            </w:t>
      </w:r>
      <w:r>
        <w:rPr>
          <w:b/>
          <w:sz w:val="28"/>
          <w:lang w:val="en-GB"/>
        </w:rPr>
        <w:t>travel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b/>
          <w:bCs/>
          <w:sz w:val="28"/>
          <w:lang w:val="en-GB"/>
        </w:rPr>
        <w:t>london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n</w:t>
      </w:r>
      <w:r>
        <w:rPr>
          <w:sz w:val="28"/>
          <w:lang w:val="en-GB"/>
        </w:rPr>
        <w:t xml:space="preserve"> : LOCATION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/>
        <w:object w:dxaOrig="3983" w:dyaOrig="9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4.25pt;height:90.25pt" filled="f" o:ole="">
            <v:imagedata r:id="rId15" o:title=""/>
          </v:shape>
          <o:OLEObject Type="Embed" ProgID="" ShapeID="ole_rId14" DrawAspect="Content" ObjectID="_800042785" r:id="rId14"/>
        </w:objec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b/>
          <w:sz w:val="28"/>
          <w:lang w:val="en-GB"/>
        </w:rPr>
        <w:t xml:space="preserve">travelfromlondon </w:t>
      </w:r>
      <w:r>
        <w:rPr>
          <w:sz w:val="28"/>
          <w:lang w:val="en-GB"/>
        </w:rPr>
        <w:t xml:space="preserve">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/>
      </w:pPr>
      <w:r>
        <w:rPr>
          <w:sz w:val="28"/>
          <w:lang w:val="en-GB"/>
        </w:rPr>
        <w:t xml:space="preserve">            </w:t>
      </w:r>
      <w:r>
        <w:rPr>
          <w:b/>
          <w:sz w:val="28"/>
          <w:lang w:val="en-GB"/>
        </w:rPr>
        <w:t>travel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b/>
          <w:sz w:val="28"/>
          <w:lang w:val="en-GB"/>
        </w:rPr>
        <w:t>fromlondon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prep</w:t>
      </w:r>
      <w:r>
        <w:rPr>
          <w:sz w:val="28"/>
          <w:lang w:val="en-GB"/>
        </w:rPr>
        <w:t xml:space="preserve"> : LOCATION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/>
      </w:pPr>
      <w:r>
        <w:rPr>
          <w:sz w:val="28"/>
          <w:lang w:val="en-GB"/>
        </w:rPr>
        <w:t xml:space="preserve">                  </w:t>
      </w:r>
      <w:r>
        <w:rPr>
          <w:b/>
          <w:sz w:val="28"/>
          <w:lang w:val="en-GB"/>
        </w:rPr>
        <w:t>from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prep</w:t>
      </w:r>
      <w:r>
        <w:rPr>
          <w:sz w:val="28"/>
          <w:lang w:val="en-GB"/>
        </w:rPr>
        <w:t xml:space="preserve"> : LOCATI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b/>
          <w:sz w:val="28"/>
          <w:lang w:val="en-GB"/>
        </w:rPr>
        <w:t>london</w:t>
      </w:r>
      <w:r>
        <w:rPr>
          <w:sz w:val="28"/>
          <w:lang w:val="en-GB"/>
        </w:rPr>
        <w:t xml:space="preserve">: </w:t>
      </w:r>
      <w:r>
        <w:rPr>
          <w:b/>
          <w:sz w:val="28"/>
          <w:lang w:val="en-GB"/>
        </w:rPr>
        <w:t>n</w:t>
      </w:r>
      <w:r>
        <w:rPr>
          <w:sz w:val="28"/>
          <w:lang w:val="en-GB"/>
        </w:rPr>
        <w:t xml:space="preserve"> : LOCATION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rPr/>
      </w:pPr>
      <w:r>
        <w:rPr/>
        <w:t>Recycl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50080" cy="249047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ome features for Czech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483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Fea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main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Mean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{plus, minus}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odals, auxiliari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{nom, gen, dat, acc, voc, loc, instr}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minative, genitive, dative, accusative, vocative, locative, instrument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{masc, fem, ntr}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ender: masculine, famine, neut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sg, pl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umber: singular, plu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1, 2, 3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ers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n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et of verbs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nfinitive of verb</w:t>
            </w:r>
          </w:p>
        </w:tc>
      </w:tr>
    </w:tbl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lang w:val="en-GB"/>
    </w:rPr>
  </w:style>
  <w:style w:type="paragraph" w:styleId="Zkladntextodsazen3">
    <w:name w:val="Základní text odsazený 3"/>
    <w:basedOn w:val="Normal"/>
    <w:qFormat/>
    <w:pPr>
      <w:ind w:firstLine="340"/>
      <w:jc w:val="both"/>
    </w:pPr>
    <w:rPr>
      <w:rFonts w:eastAsia="?? ??;MS Mincho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25:00Z</dcterms:created>
  <dc:creator>tauser</dc:creator>
  <dc:description/>
  <dc:language>en-US</dc:language>
  <cp:lastModifiedBy>tauser</cp:lastModifiedBy>
  <dcterms:modified xsi:type="dcterms:W3CDTF">2002-04-23T14:00:00Z</dcterms:modified>
  <cp:revision>9</cp:revision>
  <dc:subject/>
  <dc:title/>
</cp:coreProperties>
</file>