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88355" cy="375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5782945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4449445" cy="422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Figure"/>
        </w:rPr>
        <w:t>Figure 2: A part of the domain ontology of the dialogue system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413385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Figure"/>
        </w:rPr>
        <w:t>Figure 3: System architecture</w:t>
      </w:r>
    </w:p>
    <w:p>
      <w:pPr>
        <w:pStyle w:val="Prosttext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drawing>
          <wp:inline distT="0" distB="0" distL="0" distR="0">
            <wp:extent cx="5628005" cy="252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igure">
    <w:name w:val="figur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5:18:00Z</dcterms:created>
  <dc:creator>Vaclav Matousek</dc:creator>
  <dc:description/>
  <cp:keywords/>
  <dc:language>en-US</dc:language>
  <cp:lastModifiedBy>matousek</cp:lastModifiedBy>
  <dcterms:modified xsi:type="dcterms:W3CDTF">2010-05-04T08:40:00Z</dcterms:modified>
  <cp:revision>13</cp:revision>
  <dc:subject/>
  <dc:title>                 Západočeská univerzita v Plzni</dc:title>
</cp:coreProperties>
</file>